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南京</w:t>
      </w:r>
      <w:r>
        <w:rPr>
          <w:b/>
          <w:sz w:val="32"/>
          <w:szCs w:val="32"/>
        </w:rPr>
        <w:t>AFS</w:t>
      </w:r>
      <w:r>
        <w:rPr>
          <w:b/>
          <w:sz w:val="32"/>
          <w:szCs w:val="32"/>
        </w:rPr>
        <w:t>秋季中学生出国项目国别及项目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852"/>
        <w:gridCol w:w="203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费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美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阿根廷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巴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玻利维亚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哥斯达黎加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墨西哥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智利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米尼加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米尼加（学期生）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内瑞拉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德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瑞士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大利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比利时弗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9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芬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丹麦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冰岛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挪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葡萄牙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匈牙利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拉脱维亚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捷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俄罗斯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土耳其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来西亚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06:00Z</dcterms:created>
  <dc:creator>gjc704</dc:creator>
  <dc:description/>
  <cp:keywords/>
  <dc:language>en-US</dc:language>
  <cp:lastModifiedBy>gjc704</cp:lastModifiedBy>
  <dcterms:modified xsi:type="dcterms:W3CDTF">2011-10-24T07:22:00Z</dcterms:modified>
  <cp:revision>1</cp:revision>
  <dc:subject/>
  <dc:title>2012年南京AFS秋季中学生出国项目国别及项目费</dc:title>
</cp:coreProperties>
</file>