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ove: The Pantheon of Rome (est. 118 and 128 C.E.) still endures as one of the finest masterpieces of architecture.</w:t>
      </w:r>
      <w:r>
        <w:fldChar w:fldCharType="begin"/>
      </w:r>
      <w:r>
        <w:rPr/>
        <w:instrText xml:space="preserve"> TC "Above: The Pantheon of Rome (est. 118 and 128 C.E.) still endures as one of the finest masterpieces of architecture." \l 1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Garamond;Times New Roman" w:hAnsi="AGaramond;Times New Roman" w:eastAsia="宋体;SimSun" w:cs="AGaramond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43:00Z</dcterms:created>
  <dc:creator>赵  文</dc:creator>
  <dc:description/>
  <dc:language>en-US</dc:language>
  <cp:lastModifiedBy>赵  文</cp:lastModifiedBy>
  <dcterms:modified xsi:type="dcterms:W3CDTF">2001-02-15T07:43:00Z</dcterms:modified>
  <cp:revision>2</cp:revision>
  <dc:subject/>
  <dc:title>Above: The Pantheon of Rome (est</dc:title>
</cp:coreProperties>
</file>