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sz w:val="58"/>
        </w:rPr>
      </w:pPr>
      <w:r>
        <w:rPr>
          <w:rFonts w:eastAsia="楷体_GB2312"/>
          <w:sz w:val="58"/>
        </w:rPr>
      </w:r>
    </w:p>
    <w:p>
      <w:pPr>
        <w:pStyle w:val="Normal"/>
        <w:jc w:val="center"/>
        <w:rPr/>
      </w:pPr>
      <w:r>
        <w:rPr>
          <w:rFonts w:eastAsia="楷体_GB2312"/>
          <w:sz w:val="58"/>
        </w:rPr>
        <w:t>南京外国语学校</w:t>
      </w:r>
      <w:r>
        <w:rPr>
          <w:rFonts w:eastAsia="楷体_GB2312"/>
          <w:sz w:val="58"/>
        </w:rPr>
        <w:t>2013</w:t>
      </w:r>
      <w:r>
        <w:rPr>
          <w:rFonts w:eastAsia="楷体_GB2312"/>
          <w:sz w:val="58"/>
        </w:rPr>
        <w:t>年田径运动会</w:t>
      </w:r>
    </w:p>
    <w:p>
      <w:pPr>
        <w:pStyle w:val="Normal"/>
        <w:jc w:val="center"/>
        <w:rPr>
          <w:rFonts w:eastAsia="楷体_GB2312"/>
          <w:sz w:val="52"/>
        </w:rPr>
      </w:pPr>
      <w:r>
        <w:rPr>
          <w:rFonts w:eastAsia="楷体_GB2312"/>
          <w:sz w:val="52"/>
        </w:rPr>
      </w:r>
    </w:p>
    <w:p>
      <w:pPr>
        <w:pStyle w:val="Normal"/>
        <w:jc w:val="center"/>
        <w:rPr>
          <w:b/>
          <w:b/>
          <w:bCs/>
          <w:sz w:val="150"/>
        </w:rPr>
      </w:pPr>
      <w:r>
        <w:rPr>
          <w:b/>
          <w:bCs/>
          <w:sz w:val="150"/>
        </w:rPr>
        <w:t>秩</w:t>
      </w:r>
    </w:p>
    <w:p>
      <w:pPr>
        <w:pStyle w:val="Normal"/>
        <w:jc w:val="center"/>
        <w:rPr>
          <w:b/>
          <w:b/>
          <w:bCs/>
          <w:sz w:val="150"/>
        </w:rPr>
      </w:pPr>
      <w:r>
        <w:rPr>
          <w:b/>
          <w:bCs/>
          <w:sz w:val="150"/>
        </w:rPr>
        <w:t>序</w:t>
      </w:r>
    </w:p>
    <w:p>
      <w:pPr>
        <w:pStyle w:val="Normal"/>
        <w:jc w:val="center"/>
        <w:rPr>
          <w:sz w:val="150"/>
        </w:rPr>
      </w:pPr>
      <w:r>
        <w:rPr>
          <w:b/>
          <w:bCs/>
          <w:sz w:val="150"/>
        </w:rPr>
        <w:t>册</w:t>
      </w:r>
    </w:p>
    <w:p>
      <w:pPr>
        <w:pStyle w:val="Normal"/>
        <w:rPr>
          <w:sz w:val="150"/>
        </w:rPr>
      </w:pPr>
      <w:r>
        <w:rPr>
          <w:sz w:val="150"/>
        </w:rPr>
      </w:r>
    </w:p>
    <w:p>
      <w:pPr>
        <w:pStyle w:val="Normal"/>
        <w:ind w:firstLine="1560"/>
        <w:rPr/>
      </w:pPr>
      <w:r>
        <w:rPr>
          <w:rFonts w:eastAsia="楷体_GB2312"/>
          <w:sz w:val="52"/>
        </w:rPr>
        <w:t>时间：</w:t>
      </w:r>
      <w:r>
        <w:rPr>
          <w:rFonts w:eastAsia="楷体_GB2312"/>
          <w:sz w:val="52"/>
        </w:rPr>
        <w:t>2013</w:t>
      </w:r>
      <w:r>
        <w:rPr>
          <w:rFonts w:eastAsia="楷体_GB2312"/>
          <w:sz w:val="52"/>
        </w:rPr>
        <w:t>年</w:t>
      </w:r>
      <w:r>
        <w:rPr>
          <w:rFonts w:eastAsia="楷体_GB2312"/>
          <w:sz w:val="52"/>
        </w:rPr>
        <w:t>10</w:t>
      </w:r>
      <w:r>
        <w:rPr>
          <w:rFonts w:eastAsia="楷体_GB2312"/>
          <w:sz w:val="52"/>
        </w:rPr>
        <w:t>月</w:t>
      </w:r>
      <w:r>
        <w:rPr>
          <w:rFonts w:eastAsia="楷体_GB2312"/>
          <w:sz w:val="52"/>
        </w:rPr>
        <w:t>18</w:t>
      </w:r>
      <w:r>
        <w:rPr>
          <w:rFonts w:eastAsia="楷体_GB2312"/>
          <w:sz w:val="52"/>
        </w:rPr>
        <w:t>日</w:t>
      </w:r>
    </w:p>
    <w:p>
      <w:pPr>
        <w:pStyle w:val="Normal"/>
        <w:ind w:firstLine="1560"/>
        <w:rPr>
          <w:rFonts w:eastAsia="楷体_GB2312"/>
          <w:sz w:val="52"/>
        </w:rPr>
      </w:pPr>
      <w:r>
        <w:rPr>
          <w:rFonts w:eastAsia="楷体_GB2312"/>
          <w:sz w:val="52"/>
        </w:rPr>
        <w:t>地点：南京五台山体育中心</w:t>
      </w:r>
    </w:p>
    <w:p>
      <w:pPr>
        <w:pStyle w:val="Normal"/>
        <w:ind w:firstLine="1560"/>
        <w:rPr>
          <w:rFonts w:eastAsia="楷体_GB2312"/>
          <w:sz w:val="52"/>
        </w:rPr>
      </w:pPr>
      <w:r>
        <w:rPr>
          <w:rFonts w:eastAsia="楷体_GB2312"/>
          <w:sz w:val="52"/>
        </w:rPr>
      </w:r>
    </w:p>
    <w:p>
      <w:pPr>
        <w:pStyle w:val="Normal"/>
        <w:ind w:firstLine="630"/>
        <w:rPr>
          <w:rFonts w:eastAsia="楷体_GB2312"/>
          <w:sz w:val="52"/>
          <w:szCs w:val="21"/>
        </w:rPr>
      </w:pPr>
      <w:r>
        <w:rPr>
          <w:rFonts w:eastAsia="楷体_GB2312"/>
          <w:sz w:val="52"/>
          <w:szCs w:val="21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南京外国语学校</w:t>
      </w:r>
      <w:r>
        <w:rPr>
          <w:rFonts w:eastAsia="黑体;SimHei" w:cs="宋体;SimSun" w:ascii="黑体;SimHei" w:hAnsi="黑体;SimHei"/>
          <w:b/>
          <w:bCs/>
          <w:sz w:val="32"/>
        </w:rPr>
        <w:t>2013</w:t>
      </w:r>
      <w:r>
        <w:rPr>
          <w:rFonts w:ascii="黑体;SimHei" w:hAnsi="黑体;SimHei" w:cs="宋体;SimSun" w:eastAsia="黑体;SimHei"/>
          <w:b/>
          <w:bCs/>
          <w:sz w:val="32"/>
        </w:rPr>
        <w:t>年第</w:t>
      </w:r>
      <w:r>
        <w:rPr>
          <w:rFonts w:eastAsia="黑体;SimHei" w:cs="宋体;SimSun" w:ascii="黑体;SimHei" w:hAnsi="黑体;SimHei"/>
          <w:b/>
          <w:bCs/>
          <w:sz w:val="32"/>
        </w:rPr>
        <w:t>51</w:t>
      </w:r>
      <w:r>
        <w:rPr>
          <w:rFonts w:ascii="黑体;SimHei" w:hAnsi="黑体;SimHei" w:cs="宋体;SimSun" w:eastAsia="黑体;SimHei"/>
          <w:b/>
          <w:bCs/>
          <w:sz w:val="32"/>
        </w:rPr>
        <w:t>届田径运动会竞赛规程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、比赛时间</w:t>
      </w:r>
      <w:r>
        <w:rPr>
          <w:rFonts w:cs="宋体;SimSun" w:ascii="宋体;SimSun" w:hAnsi="宋体;SimSun"/>
          <w:b/>
          <w:bCs/>
          <w:sz w:val="24"/>
        </w:rPr>
        <w:t>: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sz w:val="24"/>
        </w:rPr>
        <w:t>18</w:t>
      </w:r>
      <w:r>
        <w:rPr>
          <w:rFonts w:ascii="宋体;SimSun" w:hAnsi="宋体;SimSun" w:cs="宋体;SimSun"/>
          <w:bCs/>
          <w:sz w:val="24"/>
        </w:rPr>
        <w:t xml:space="preserve">日  </w:t>
      </w:r>
      <w:r>
        <w:rPr>
          <w:rFonts w:ascii="宋体;SimSun" w:hAnsi="宋体;SimSun" w:cs="宋体;SimSun"/>
          <w:b/>
          <w:bCs/>
          <w:sz w:val="24"/>
        </w:rPr>
        <w:t xml:space="preserve">     地点：</w:t>
      </w:r>
      <w:r>
        <w:rPr>
          <w:rFonts w:ascii="宋体;SimSun" w:hAnsi="宋体;SimSun" w:cs="宋体;SimSun"/>
          <w:sz w:val="24"/>
        </w:rPr>
        <w:t xml:space="preserve">     南京市五台山体育场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、参加单位：</w:t>
      </w:r>
      <w:r>
        <w:rPr>
          <w:rFonts w:ascii="宋体;SimSun" w:hAnsi="宋体;SimSun" w:cs="宋体;SimSun"/>
          <w:sz w:val="24"/>
        </w:rPr>
        <w:t>各班级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、比赛项目</w:t>
      </w:r>
    </w:p>
    <w:p>
      <w:pPr>
        <w:pStyle w:val="Normal"/>
        <w:spacing w:lineRule="exact" w:line="400"/>
        <w:rPr>
          <w:rFonts w:ascii="楷体_GB2312" w:hAnsi="楷体_GB2312" w:eastAsia="楷体_GB2312" w:cs="宋体;SimSun"/>
          <w:b/>
          <w:b/>
          <w:bCs/>
          <w:sz w:val="24"/>
          <w:u w:val="single"/>
        </w:rPr>
      </w:pPr>
      <w:r>
        <w:rPr>
          <w:rFonts w:ascii="楷体_GB2312" w:hAnsi="楷体_GB2312" w:cs="宋体;SimSun" w:eastAsia="楷体_GB2312"/>
          <w:b/>
          <w:bCs/>
          <w:sz w:val="24"/>
          <w:u w:val="single"/>
        </w:rPr>
        <w:t>初中组：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米、</w:t>
      </w:r>
      <w:r>
        <w:rPr>
          <w:rFonts w:cs="宋体;SimSun" w:ascii="宋体;SimSun" w:hAnsi="宋体;SimSun"/>
          <w:sz w:val="24"/>
        </w:rPr>
        <w:t>800</w:t>
      </w:r>
      <w:r>
        <w:rPr>
          <w:rFonts w:ascii="宋体;SimSun" w:hAnsi="宋体;SimSun" w:cs="宋体;SimSun"/>
          <w:sz w:val="24"/>
        </w:rPr>
        <w:t>米（女） 、</w:t>
      </w:r>
      <w:r>
        <w:rPr>
          <w:rFonts w:cs="宋体;SimSun" w:ascii="宋体;SimSun" w:hAnsi="宋体;SimSun"/>
          <w:sz w:val="24"/>
        </w:rPr>
        <w:t>1000</w:t>
      </w:r>
      <w:r>
        <w:rPr>
          <w:rFonts w:ascii="宋体;SimSun" w:hAnsi="宋体;SimSun" w:cs="宋体;SimSun"/>
          <w:sz w:val="24"/>
        </w:rPr>
        <w:t>米（男）、</w:t>
      </w:r>
      <w:r>
        <w:rPr>
          <w:rFonts w:cs="宋体;SimSun" w:ascii="宋体;SimSun" w:hAnsi="宋体;SimSun"/>
          <w:sz w:val="24"/>
        </w:rPr>
        <w:t>20×50M</w:t>
      </w:r>
      <w:r>
        <w:rPr>
          <w:rFonts w:ascii="宋体;SimSun" w:hAnsi="宋体;SimSun" w:cs="宋体;SimSun"/>
          <w:sz w:val="24"/>
        </w:rPr>
        <w:t>迎面接力、跳绳、实心球、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立定跳远</w:t>
      </w:r>
    </w:p>
    <w:p>
      <w:pPr>
        <w:pStyle w:val="Normal"/>
        <w:spacing w:lineRule="exact" w:line="400"/>
        <w:rPr>
          <w:rFonts w:ascii="楷体_GB2312" w:hAnsi="楷体_GB2312" w:eastAsia="楷体_GB2312" w:cs="宋体;SimSun"/>
          <w:b/>
          <w:b/>
          <w:bCs/>
          <w:sz w:val="24"/>
          <w:u w:val="single"/>
        </w:rPr>
      </w:pPr>
      <w:r>
        <w:rPr>
          <w:rFonts w:ascii="楷体_GB2312" w:hAnsi="楷体_GB2312" w:cs="宋体;SimSun" w:eastAsia="楷体_GB2312"/>
          <w:b/>
          <w:bCs/>
          <w:sz w:val="24"/>
          <w:u w:val="single"/>
        </w:rPr>
        <w:t>高中组和国际高中组：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米、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米、</w:t>
      </w:r>
      <w:r>
        <w:rPr>
          <w:rFonts w:cs="宋体;SimSun" w:ascii="宋体;SimSun" w:hAnsi="宋体;SimSun"/>
          <w:sz w:val="24"/>
        </w:rPr>
        <w:t>800</w:t>
      </w:r>
      <w:r>
        <w:rPr>
          <w:rFonts w:ascii="宋体;SimSun" w:hAnsi="宋体;SimSun" w:cs="宋体;SimSun"/>
          <w:sz w:val="24"/>
        </w:rPr>
        <w:t>米（女） 、</w:t>
      </w:r>
      <w:r>
        <w:rPr>
          <w:rFonts w:cs="宋体;SimSun" w:ascii="宋体;SimSun" w:hAnsi="宋体;SimSun"/>
          <w:sz w:val="24"/>
        </w:rPr>
        <w:t>1500</w:t>
      </w:r>
      <w:r>
        <w:rPr>
          <w:rFonts w:ascii="宋体;SimSun" w:hAnsi="宋体;SimSun" w:cs="宋体;SimSun"/>
          <w:sz w:val="24"/>
        </w:rPr>
        <w:t>米（男）、</w:t>
      </w:r>
      <w:r>
        <w:rPr>
          <w:rFonts w:cs="宋体;SimSun" w:ascii="宋体;SimSun" w:hAnsi="宋体;SimSun"/>
          <w:sz w:val="24"/>
        </w:rPr>
        <w:t>4×100M</w:t>
      </w:r>
      <w:r>
        <w:rPr>
          <w:rFonts w:ascii="宋体;SimSun" w:hAnsi="宋体;SimSun" w:cs="宋体;SimSun"/>
          <w:sz w:val="24"/>
        </w:rPr>
        <w:t>接力、跳绳、实心球、立定三级跳远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、参加方法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我校在籍在校的学生经医院检查证明身体健康者，均可以各</w:t>
      </w:r>
      <w:r>
        <w:rPr>
          <w:rFonts w:ascii="宋体;SimSun" w:hAnsi="宋体;SimSun" w:cs="宋体;SimSun"/>
          <w:sz w:val="24"/>
        </w:rPr>
        <w:t>班</w:t>
      </w:r>
      <w:r>
        <w:rPr>
          <w:rFonts w:ascii="宋体;SimSun" w:hAnsi="宋体;SimSun" w:cs="宋体;SimSun"/>
          <w:sz w:val="24"/>
        </w:rPr>
        <w:t>为单位报名参加比赛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初中和高中组</w:t>
      </w:r>
      <w:r>
        <w:rPr>
          <w:rFonts w:ascii="宋体;SimSun" w:hAnsi="宋体;SimSun" w:cs="宋体;SimSun"/>
          <w:sz w:val="24"/>
        </w:rPr>
        <w:t>每</w:t>
      </w:r>
      <w:r>
        <w:rPr>
          <w:rFonts w:ascii="宋体;SimSun" w:hAnsi="宋体;SimSun" w:cs="宋体;SimSun"/>
          <w:sz w:val="24"/>
        </w:rPr>
        <w:t>班每</w:t>
      </w:r>
      <w:r>
        <w:rPr>
          <w:rFonts w:ascii="宋体;SimSun" w:hAnsi="宋体;SimSun" w:cs="宋体;SimSun"/>
          <w:sz w:val="24"/>
        </w:rPr>
        <w:t>项</w:t>
      </w:r>
      <w:r>
        <w:rPr>
          <w:rFonts w:ascii="宋体;SimSun" w:hAnsi="宋体;SimSun" w:cs="宋体;SimSun"/>
          <w:sz w:val="24"/>
        </w:rPr>
        <w:t>男女各</w:t>
      </w:r>
      <w:r>
        <w:rPr>
          <w:rFonts w:ascii="宋体;SimSun" w:hAnsi="宋体;SimSun" w:cs="宋体;SimSun"/>
          <w:sz w:val="24"/>
        </w:rPr>
        <w:t>限报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人；每人</w:t>
      </w:r>
      <w:r>
        <w:rPr>
          <w:rFonts w:ascii="宋体;SimSun" w:hAnsi="宋体;SimSun" w:cs="宋体;SimSun"/>
          <w:sz w:val="24"/>
        </w:rPr>
        <w:t>最多</w:t>
      </w:r>
      <w:r>
        <w:rPr>
          <w:rFonts w:ascii="宋体;SimSun" w:hAnsi="宋体;SimSun" w:cs="宋体;SimSun"/>
          <w:sz w:val="24"/>
        </w:rPr>
        <w:t>报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项，另可兼报接力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高中组</w:t>
      </w:r>
      <w:r>
        <w:rPr>
          <w:rFonts w:ascii="宋体;SimSun" w:hAnsi="宋体;SimSun" w:cs="宋体;SimSun"/>
          <w:sz w:val="24"/>
        </w:rPr>
        <w:t>每</w:t>
      </w:r>
      <w:r>
        <w:rPr>
          <w:rFonts w:ascii="宋体;SimSun" w:hAnsi="宋体;SimSun" w:cs="宋体;SimSun"/>
          <w:sz w:val="24"/>
        </w:rPr>
        <w:t>班每</w:t>
      </w:r>
      <w:r>
        <w:rPr>
          <w:rFonts w:ascii="宋体;SimSun" w:hAnsi="宋体;SimSun" w:cs="宋体;SimSun"/>
          <w:sz w:val="24"/>
        </w:rPr>
        <w:t>项</w:t>
      </w:r>
      <w:r>
        <w:rPr>
          <w:rFonts w:ascii="宋体;SimSun" w:hAnsi="宋体;SimSun" w:cs="宋体;SimSun"/>
          <w:sz w:val="24"/>
        </w:rPr>
        <w:t>男女各</w:t>
      </w:r>
      <w:r>
        <w:rPr>
          <w:rFonts w:ascii="宋体;SimSun" w:hAnsi="宋体;SimSun" w:cs="宋体;SimSun"/>
          <w:sz w:val="24"/>
        </w:rPr>
        <w:t>限报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人；每人</w:t>
      </w:r>
      <w:r>
        <w:rPr>
          <w:rFonts w:ascii="宋体;SimSun" w:hAnsi="宋体;SimSun" w:cs="宋体;SimSun"/>
          <w:sz w:val="24"/>
        </w:rPr>
        <w:t>最多</w:t>
      </w:r>
      <w:r>
        <w:rPr>
          <w:rFonts w:ascii="宋体;SimSun" w:hAnsi="宋体;SimSun" w:cs="宋体;SimSun"/>
          <w:sz w:val="24"/>
        </w:rPr>
        <w:t>报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项，另可兼报接力。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、竞赛办法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比赛采用国家体育总局最新审定的田径规则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男、女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米、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米采用预</w:t>
      </w:r>
      <w:r>
        <w:rPr>
          <w:rFonts w:ascii="宋体;SimSun" w:hAnsi="宋体;SimSun" w:cs="宋体;SimSun"/>
          <w:sz w:val="24"/>
        </w:rPr>
        <w:t>赛和</w:t>
      </w:r>
      <w:r>
        <w:rPr>
          <w:rFonts w:ascii="宋体;SimSun" w:hAnsi="宋体;SimSun" w:cs="宋体;SimSun"/>
          <w:sz w:val="24"/>
        </w:rPr>
        <w:t>决赛；其他各项均采用决赛或分组决赛。在分组决赛中如遇不同组成绩相等，则名次并列，得分平均分配；若同组则按名次录取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有预赛的项目，按预赛成绩录取前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名参加决赛，若预赛成绩相等并涉及进入决赛，则查有效成绩的</w:t>
      </w:r>
      <w:r>
        <w:rPr>
          <w:rFonts w:ascii="宋体;SimSun" w:hAnsi="宋体;SimSun" w:cs="宋体;SimSun"/>
          <w:sz w:val="24"/>
        </w:rPr>
        <w:t>千</w:t>
      </w:r>
      <w:r>
        <w:rPr>
          <w:rFonts w:ascii="宋体;SimSun" w:hAnsi="宋体;SimSun" w:cs="宋体;SimSun"/>
          <w:sz w:val="24"/>
        </w:rPr>
        <w:t>分之一秒进行录取；如再相等，由大会竞赛组织抽签决定。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、录取名次与记分方法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各项目均录取前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名，分别按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记分，</w:t>
      </w:r>
      <w:r>
        <w:rPr>
          <w:rFonts w:cs="宋体;SimSun" w:ascii="宋体;SimSun" w:hAnsi="宋体;SimSun"/>
          <w:sz w:val="24"/>
        </w:rPr>
        <w:t>4×100M</w:t>
      </w:r>
      <w:r>
        <w:rPr>
          <w:rFonts w:ascii="宋体;SimSun" w:hAnsi="宋体;SimSun" w:cs="宋体;SimSun"/>
          <w:sz w:val="24"/>
        </w:rPr>
        <w:t>接力、</w:t>
      </w:r>
      <w:r>
        <w:rPr>
          <w:rFonts w:cs="宋体;SimSun" w:ascii="宋体;SimSun" w:hAnsi="宋体;SimSun"/>
          <w:sz w:val="24"/>
        </w:rPr>
        <w:t>20×50M</w:t>
      </w:r>
      <w:r>
        <w:rPr>
          <w:rFonts w:ascii="宋体;SimSun" w:hAnsi="宋体;SimSun" w:cs="宋体;SimSun"/>
          <w:sz w:val="24"/>
        </w:rPr>
        <w:t>迎面接力</w:t>
      </w:r>
      <w:r>
        <w:rPr>
          <w:rFonts w:ascii="宋体;SimSun" w:hAnsi="宋体;SimSun" w:cs="宋体;SimSun"/>
          <w:sz w:val="24"/>
        </w:rPr>
        <w:t>双倍记分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名次并列者，得分平均分配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以年级为单位</w:t>
      </w:r>
      <w:r>
        <w:rPr>
          <w:rFonts w:ascii="宋体;SimSun" w:hAnsi="宋体;SimSun" w:cs="宋体;SimSun"/>
          <w:sz w:val="24"/>
        </w:rPr>
        <w:t>分别</w:t>
      </w:r>
      <w:r>
        <w:rPr>
          <w:rFonts w:ascii="宋体;SimSun" w:hAnsi="宋体;SimSun" w:cs="宋体;SimSun"/>
          <w:sz w:val="24"/>
        </w:rPr>
        <w:t>初中</w:t>
      </w:r>
      <w:r>
        <w:rPr>
          <w:rFonts w:ascii="宋体;SimSun" w:hAnsi="宋体;SimSun" w:cs="宋体;SimSun"/>
          <w:sz w:val="24"/>
        </w:rPr>
        <w:t>录取团体总分前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名</w:t>
      </w:r>
      <w:r>
        <w:rPr>
          <w:rFonts w:ascii="宋体;SimSun" w:hAnsi="宋体;SimSun" w:cs="宋体;SimSun"/>
          <w:sz w:val="24"/>
        </w:rPr>
        <w:t>、高中</w:t>
      </w:r>
      <w:r>
        <w:rPr>
          <w:rFonts w:ascii="宋体;SimSun" w:hAnsi="宋体;SimSun" w:cs="宋体;SimSun"/>
          <w:sz w:val="24"/>
        </w:rPr>
        <w:t>录取团体总分前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名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团体总分按男女运动员在各组别比赛中所得分之和，得分多者名次列前。如遇两队或两队以上得分相等，则按</w:t>
      </w:r>
      <w:r>
        <w:rPr>
          <w:rFonts w:ascii="宋体;SimSun" w:hAnsi="宋体;SimSun" w:cs="宋体;SimSun"/>
          <w:sz w:val="24"/>
        </w:rPr>
        <w:t>第一名</w:t>
      </w:r>
      <w:r>
        <w:rPr>
          <w:rFonts w:ascii="宋体;SimSun" w:hAnsi="宋体;SimSun" w:cs="宋体;SimSun"/>
          <w:sz w:val="24"/>
        </w:rPr>
        <w:t>多者名次列前，余此类推。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7</w:t>
      </w:r>
      <w:r>
        <w:rPr>
          <w:rFonts w:ascii="宋体;SimSun" w:hAnsi="宋体;SimSun" w:cs="宋体;SimSun"/>
          <w:b/>
          <w:bCs/>
          <w:sz w:val="24"/>
        </w:rPr>
        <w:t>、报名时间、地点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日前将报名电子表格发送到体育组邮箱</w:t>
      </w:r>
      <w:r>
        <w:rPr>
          <w:rFonts w:cs="宋体;SimSun" w:ascii="宋体;SimSun" w:hAnsi="宋体;SimSun"/>
          <w:b/>
          <w:sz w:val="24"/>
        </w:rPr>
        <w:t>sportsnfls@163.com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逾期不报按不参加比赛论。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、填写报名表须知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bCs/>
          <w:i/>
          <w:iCs/>
          <w:sz w:val="24"/>
          <w:u w:val="single"/>
        </w:rPr>
        <w:t>电子表格不可以改动</w:t>
      </w:r>
      <w:r>
        <w:rPr>
          <w:rFonts w:ascii="宋体;SimSun" w:hAnsi="宋体;SimSun" w:cs="宋体;SimSun"/>
          <w:i/>
          <w:iCs/>
          <w:sz w:val="24"/>
          <w:u w:val="single"/>
        </w:rPr>
        <w:t>，</w:t>
      </w:r>
      <w:r>
        <w:rPr>
          <w:rFonts w:cs="宋体;SimSun" w:ascii="宋体;SimSun" w:hAnsi="宋体;SimSun"/>
          <w:i/>
          <w:iCs/>
          <w:sz w:val="24"/>
          <w:u w:val="single"/>
        </w:rPr>
        <w:t>4×100M</w:t>
      </w:r>
      <w:r>
        <w:rPr>
          <w:rFonts w:ascii="宋体;SimSun" w:hAnsi="宋体;SimSun" w:cs="宋体;SimSun"/>
          <w:i/>
          <w:iCs/>
          <w:sz w:val="24"/>
          <w:u w:val="single"/>
        </w:rPr>
        <w:t>接力、</w:t>
      </w:r>
      <w:r>
        <w:rPr>
          <w:rFonts w:cs="宋体;SimSun" w:ascii="宋体;SimSun" w:hAnsi="宋体;SimSun"/>
          <w:i/>
          <w:iCs/>
          <w:sz w:val="24"/>
          <w:u w:val="single"/>
        </w:rPr>
        <w:t>20×50M</w:t>
      </w:r>
      <w:r>
        <w:rPr>
          <w:rFonts w:ascii="宋体;SimSun" w:hAnsi="宋体;SimSun" w:cs="宋体;SimSun"/>
          <w:i/>
          <w:iCs/>
          <w:sz w:val="24"/>
          <w:u w:val="single"/>
        </w:rPr>
        <w:t>迎面接力只要确认一个人参加即可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i/>
          <w:iCs/>
          <w:sz w:val="24"/>
          <w:u w:val="single"/>
        </w:rPr>
        <w:t>报名时只要复制报名表上面的“</w:t>
      </w:r>
      <w:r>
        <w:rPr>
          <w:rFonts w:ascii="宋体;SimSun" w:hAnsi="宋体;SimSun" w:cs="宋体;SimSun"/>
          <w:b/>
          <w:bCs/>
          <w:sz w:val="24"/>
          <w:u w:val="single"/>
        </w:rPr>
        <w:t>√</w:t>
      </w:r>
      <w:r>
        <w:rPr>
          <w:rFonts w:ascii="宋体;SimSun" w:hAnsi="宋体;SimSun" w:cs="宋体;SimSun"/>
          <w:i/>
          <w:iCs/>
          <w:sz w:val="24"/>
          <w:u w:val="single"/>
        </w:rPr>
        <w:t>”即可。</w:t>
      </w:r>
    </w:p>
    <w:p>
      <w:pPr>
        <w:pStyle w:val="Normal"/>
        <w:spacing w:lineRule="exact" w:line="400"/>
        <w:ind w:firstLine="6240"/>
        <w:rPr>
          <w:rFonts w:ascii="宋体;SimSun" w:hAnsi="宋体;SimSun" w:cs="宋体;SimSun"/>
          <w:iCs/>
          <w:sz w:val="24"/>
        </w:rPr>
      </w:pPr>
      <w:r>
        <w:rPr>
          <w:rFonts w:ascii="宋体;SimSun" w:hAnsi="宋体;SimSun" w:cs="宋体;SimSun"/>
          <w:iCs/>
          <w:sz w:val="24"/>
        </w:rPr>
        <w:t>体育组</w:t>
      </w:r>
      <w:r>
        <w:rPr>
          <w:rFonts w:cs="宋体;SimSun" w:ascii="宋体;SimSun" w:hAnsi="宋体;SimSun"/>
          <w:iCs/>
          <w:sz w:val="24"/>
        </w:rPr>
        <w:t>2013</w:t>
      </w:r>
      <w:r>
        <w:rPr>
          <w:rFonts w:ascii="宋体;SimSun" w:hAnsi="宋体;SimSun" w:cs="宋体;SimSun"/>
          <w:iCs/>
          <w:sz w:val="24"/>
        </w:rPr>
        <w:t>年</w:t>
      </w:r>
      <w:r>
        <w:rPr>
          <w:rFonts w:cs="宋体;SimSun" w:ascii="宋体;SimSun" w:hAnsi="宋体;SimSun"/>
          <w:iCs/>
          <w:sz w:val="24"/>
        </w:rPr>
        <w:t>9</w:t>
      </w:r>
      <w:r>
        <w:rPr>
          <w:rFonts w:ascii="宋体;SimSun" w:hAnsi="宋体;SimSun" w:cs="宋体;SimSun"/>
          <w:iCs/>
          <w:sz w:val="24"/>
        </w:rPr>
        <w:t>月</w:t>
      </w:r>
      <w:r>
        <w:rPr>
          <w:rFonts w:cs="宋体;SimSun" w:ascii="宋体;SimSun" w:hAnsi="宋体;SimSun"/>
          <w:iCs/>
          <w:sz w:val="24"/>
        </w:rPr>
        <w:t>22</w:t>
      </w:r>
      <w:r>
        <w:rPr>
          <w:rFonts w:ascii="宋体;SimSun" w:hAnsi="宋体;SimSun" w:cs="宋体;SimSun"/>
          <w:iCs/>
          <w:sz w:val="24"/>
        </w:rPr>
        <w:t>日</w:t>
      </w:r>
      <w:r>
        <w:rPr>
          <w:rFonts w:ascii="宋体;SimSun" w:hAnsi="宋体;SimSun" w:cs="宋体;SimSun"/>
          <w:iCs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iCs/>
          <w:sz w:val="24"/>
        </w:rPr>
      </w:pPr>
      <w:r>
        <w:rPr>
          <w:rFonts w:cs="宋体;SimSun" w:ascii="宋体;SimSun" w:hAnsi="宋体;SimSun"/>
          <w:iCs/>
          <w:sz w:val="24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</w:tblGrid>
      <w:tr>
        <w:trPr>
          <w:trHeight w:val="705" w:hRule="atLeast"/>
        </w:trPr>
        <w:tc>
          <w:tcPr>
            <w:tcW w:w="9505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运动员名单</w:t>
            </w:r>
          </w:p>
        </w:tc>
      </w:tr>
      <w:tr>
        <w:trPr>
          <w:trHeight w:val="285" w:hRule="atLeast"/>
        </w:trPr>
        <w:tc>
          <w:tcPr>
            <w:tcW w:w="2465" w:type="dxa"/>
            <w:gridSpan w:val="3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初一年级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1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1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1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1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1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1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1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1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川枫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谢谨谦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初阳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彭友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曹潇芃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焜博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其顺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清阳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1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1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1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1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1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1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1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思琦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小榕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冯馨蕊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雪童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付文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汪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铃娜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2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2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2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2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2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2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2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火韵同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戴宇轩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虞天洋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健洋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梁颖哲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相滔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倪天舒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2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2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2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2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2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2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2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2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2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毛若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奕岑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路淏玥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奚雨溦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嘉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菁泓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子鹦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彦羽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卢晶晶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3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3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3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3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3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3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3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3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31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许乔智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子君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一帆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青洋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阙辰阳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于泓康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雍喆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袁宇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熙存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3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3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3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3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3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3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3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3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3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嘉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夏玥滢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杜垠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范子涵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许倬昱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韵尧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纪筱媛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姜皓月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心月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1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19</w:t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懿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公羽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温开喆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周雨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柏永元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蕴博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宇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程浛旗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程浛旗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钧轩</w:t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20</w:t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仲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奕琳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序亮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苏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袁安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然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瑞希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佳睿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薛帆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仲</w:t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1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天宇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顾思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伟业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苏荣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冠嵚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丁欣源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袁涌哲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旸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晨晓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佳玥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闵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灏若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慧颖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陆文轩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过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601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6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605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6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609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6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613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6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61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家祺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胡鸣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一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谢朝翰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翀和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端树泓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戴成延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殷宸峣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陆元盛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6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6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6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6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6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6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6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6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安劼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逸祺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陶令伊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泓萱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尚可萱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思瑶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银佳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佳彤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7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7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7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7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7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7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7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71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清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金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嘉行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天易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致远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饶世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傅莅尧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奕晨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7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7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7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7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7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7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7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7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静娴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谢佳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天绘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若涵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怡然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巢申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乐萱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山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玺润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嘉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汪梓洋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庞喆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汤思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端木博闻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昱陆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千一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萱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葛依然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玉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梓艺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侯畅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一涵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晔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9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9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9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9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9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9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9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  畅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  然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邹林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叶雨琛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思远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锡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  舜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9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9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9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9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9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9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9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9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子稼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梅伊霖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谨彤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苌浅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媛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梦余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曹展之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紫檀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1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天毅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伋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昊林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知浩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天琦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翟天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海诚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罗元炜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房毅弘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20</w:t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汪雨莲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钱嘉容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姝涵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丁蕊芯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羊馨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昕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晨曦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佳艺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欣蔓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晔文</w:t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2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皓涵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子涵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高永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欧阳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崔荣哲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思言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倪丞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丁闻豫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雨茜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惠若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彦南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玉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鸿菓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昕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可涵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2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2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2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2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2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2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2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2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陆岑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棱羽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乔智涵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施璟含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天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培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灏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康悦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2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2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2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2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2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2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2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2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2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笑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楚灵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珣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韩雨婷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许荠方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可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梓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舒然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嘉俊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65" w:type="dxa"/>
            <w:gridSpan w:val="3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初二年级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汪腾飞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韦子轩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逸飞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孟祥瑞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舒畅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文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泽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旻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泽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宇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葛诺希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雅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韵然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舒雪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尚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翌欣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陆译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懂乐健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承海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葛屹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一达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可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顾世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孔令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史一诺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嘉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谢天和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杜珞彤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顾盼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哲嘉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玉婷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子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3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3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3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3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3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3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3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31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刑明扬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蔡振海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正端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王鼎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宇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明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浩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郭中中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3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3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3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3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3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3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3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3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3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雯倩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若言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谢壹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雯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莫晶晶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瑞青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于卓君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佳欣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钱清华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4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4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4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4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4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4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4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4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41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渤锟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姚睿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睿泽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阮家炜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逸轩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云涛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严万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川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泽琪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4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4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4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4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4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4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4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4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4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420</w:t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沁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姚晨晞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钱伊濛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佳歆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宋乐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毅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令尹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车逸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琪瑶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安琪</w:t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5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5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5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5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5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5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5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5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一帆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瑞楷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许博超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家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汪嘉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恒溯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凌培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静远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5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5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5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5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5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5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5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5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5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520</w:t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何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瑾瑜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涛涛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新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鄢可钦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天翊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子涵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彦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楷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孟容</w:t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6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6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6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6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6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6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6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6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宇轩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施望卓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白瑞昕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鲍逸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海珂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尔东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姚禹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范世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6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6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6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6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6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6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冬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子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雪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季欣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牛嘉悦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心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7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7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7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7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7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7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7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71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浩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星泽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仲信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亦轩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雷铮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汤昊唯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恽承达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庆泽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7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7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7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7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7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7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7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7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7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720</w:t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婧琦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瑄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滕柳芊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自远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解天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雨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余心宸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夏子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家欣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云舒</w:t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1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千帆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毛志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左林枫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宜鹏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儒阳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阙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天戈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朝阳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怡君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诗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丁雨童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顾钟毓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瑞雨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夏正非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书璟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宇帆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庞頔阳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9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9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9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9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9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9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9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9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91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919</w:t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戴行之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陆齐治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小明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望翀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陆齐治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庆仁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尤艺霖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清谭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力文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子扬</w:t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9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9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9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9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9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9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9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9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9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920</w:t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喻佳音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熠晨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霄璇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天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井依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若娴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一鸣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开欣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汤莹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叶熹琳</w:t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1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姜润天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辰尧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汉扬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天奕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可鉴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奕轩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睿禹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南翔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巧雯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殷寰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静岑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董南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艺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魏紫媛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逸清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欣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1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1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1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1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1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1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1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1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玮轩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云龙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李千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奕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皓淳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章轩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佳辉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天歌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1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1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1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1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1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1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1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1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1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正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爱艾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心贻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严雨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子晗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杲雅欣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紫涵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童童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宇柯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2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2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2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2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2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2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2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2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21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宋邦卓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冬凯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珠岚祥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逸朋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施瑞珂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汝诚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瞿灿洲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2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2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2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2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2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2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2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2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2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田妞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清珏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逸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可欣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令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欣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哲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霏雨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初三年级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1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1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1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1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1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1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1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1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11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董拿云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卞俣昂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浩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益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育欣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嘉祺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云天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越千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左佑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1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1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1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1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1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1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逸涵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田子慧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悦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嘉华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袁千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卞文佳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1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吕京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史羽明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添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曹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宇钧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胤良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曾祥鉴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启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凯宁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丁英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天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臻旻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瑀谦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秦苡珊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仇齐泽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费诗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洪婧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曾宸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3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3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3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3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3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3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3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3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天一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曹吴淏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査问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戴逸飞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于跃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田德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吕晔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子煜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3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3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3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3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3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3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3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3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3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璟贤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吕如清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子煊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丛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卢泽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薇婷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语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洁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陆逸萌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4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4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4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4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4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4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41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之锴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泊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逸涵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小勉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浩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炳铮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沐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4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4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4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4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4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4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4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4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菓聆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文佳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潇月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莫雨桑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思佳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于越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忻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好好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5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5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5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5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5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5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5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5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51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秋实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宇南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谢正凯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子庚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荀子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丁旭彦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丁启元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天琪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5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5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5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5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5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5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5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5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钟远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尹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寞惟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芷葳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若涵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佳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悦可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6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6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6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6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6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6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6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6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61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铭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黎又天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谢宏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杜瀚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钦禹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宇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孜诚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薛仅一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海岩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6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6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6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6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6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6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6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6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语涵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程紫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文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陆雨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一雯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宜烜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心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伊然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7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7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7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7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7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7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7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7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71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卢昭之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延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瑞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骏恒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逸阳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施宇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鹏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舒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晨曦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7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7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7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7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7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7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7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盛若盈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余雯馨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袁珺瑶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铭擎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季忆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洪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光明媚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8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8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8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8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8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8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8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81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子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品喦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雨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臻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周阳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江昀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惠志鹏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仕琪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8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8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8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8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8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8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8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瑞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沙君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一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佳昱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予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毓姗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9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9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9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9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9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9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9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一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双翼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凌风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一诺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润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鸿来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侯颖君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9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9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9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9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9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9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9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涵珏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凯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乔晨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含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月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宇欣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彭薇玲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0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0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0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0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0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0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0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0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01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019</w:t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傅则正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宇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竞辉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叶冠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全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煜欣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瞿宁畅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宋子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袁师童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睿超</w:t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0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0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0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0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0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0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0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0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艺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馨林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可馨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丹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荣钰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宋嘉婧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辰然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钟韫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1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1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1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1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1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1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1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1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11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陆梓涵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天昊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轩誉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邱龙飞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鎏恒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瞿宁达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嘉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啸风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辰宇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1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1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1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1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1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1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1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筱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杜伟玉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侯林欣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陆静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焦扬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婧如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天依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2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2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2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2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2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2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2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2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21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陶逸朋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葛萌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亦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润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天一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洪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叶申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迪飏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煜晨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2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2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2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2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2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2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2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2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2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220</w:t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宇婷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涵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严汀滢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若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敏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鹿晞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帆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夏中泽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天晴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雨桐</w:t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高一年级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1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1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1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1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1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1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1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1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11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119</w:t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昊翔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宸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秋实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姚岳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祉靖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曹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子严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文泽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澍垚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邓若凡</w:t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12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12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12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景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若原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殷达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1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1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1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1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1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1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1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1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1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佳翼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言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丁可欣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雅翀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顾馨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苗芃芃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魏希雅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锦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2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2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2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2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2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2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2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2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21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219</w:t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泽坤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子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想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许奇琨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一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嘉君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子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立恒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亦轩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严汗青</w:t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22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22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22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浩然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泽南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2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2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2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2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2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2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2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2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2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220</w:t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敏欣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畅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史安捷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费思媛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雷滢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惠泽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迟紫南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灿然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粲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韩雨汐</w:t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22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22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楚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晓雯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3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3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3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3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3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3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3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3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31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俊健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之嘉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曹若愚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一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程华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宇翔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梦阳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乐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世轩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3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3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3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3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3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3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3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3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3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菱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心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心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文荃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施沅君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梅宇哲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云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邓蕴秋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砾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4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4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4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4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4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4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4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4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41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419</w:t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池煦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晔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安南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天元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柏天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茆慜浩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钱海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崔子颜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子晨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桉杰</w:t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4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4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4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4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4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4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4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4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4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420</w:t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曾安然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倪敏萱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尧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晋琳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邹艾安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芮希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韩玉倩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韩欣然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蓉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崇婧</w:t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42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42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42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42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微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仲小钊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邹艺丹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庞彦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5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5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5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5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5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5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5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5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51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519</w:t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诸楷文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邵琦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浩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狄晓刚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昱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沁喆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晨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付小鱼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盛祖豪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莫聪</w:t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5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5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5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5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5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5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5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5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5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520</w:t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君沁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艺文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丽夏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恽怡帆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天欣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贺一秀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莫娇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昕瑶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煜晴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陶宛昀</w:t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52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奕涵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6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6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6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6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6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6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6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6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61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619</w:t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思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翟栩帆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季思尧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嘉平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陶源渊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哲彬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明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淦钦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倪好</w:t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6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6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6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6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6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6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6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6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6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620</w:t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思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诗卉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卢昉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睿颖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韩子砚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贺迪超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昕宸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书瑶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姝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梦瑶</w:t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7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7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7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7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7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7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7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7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71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719</w:t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一诺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昊民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居然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肖天佑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魏宇啸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弘毅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钟星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宇轩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润乾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吕智诚</w:t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72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72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宋启恒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益民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7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7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7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7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7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7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7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7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7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720</w:t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凡淑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谈稼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欣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曹玥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万彦君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少佳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杜思贤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惠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叶忱璨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欣仪</w:t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72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雨晴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8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8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8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8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8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8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8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8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81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819</w:t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龚浩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郭纳言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子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史煜辉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冯荻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贺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汪欣平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子龙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许志晨</w:t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8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8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8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8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8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8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8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8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8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820</w:t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常舒蒙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沁岩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天慈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心姌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陆冰清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丽妃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邱楚圆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楚萱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钟可欣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一珺</w:t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高二年级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1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1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1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1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1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1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1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1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11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119</w:t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星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继伟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肖源明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冀元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启帆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丁冬鑫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润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诗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谦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宇翔</w:t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12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叶思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1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1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1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1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1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1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1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1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1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120</w:t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紫菱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翁雯彬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露露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昊玉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汪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佳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田津金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新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薛晓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雨嫣</w:t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2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2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2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2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2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2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2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2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21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季劼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貌文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邓雨柯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康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子建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力坤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郭嘉栋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迦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傅聪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2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2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2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2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2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2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2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2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2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220</w:t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孔凌飞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雨力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澜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序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小力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祺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谢雪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子涵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景南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融</w:t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3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3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3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3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3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3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3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31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雨晨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文轩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昱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俊吉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子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钰博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冬荷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子靖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3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3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3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3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3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3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3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3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3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320</w:t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雨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毛涵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郭昱萱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雨然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思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诗瑶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静宜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子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艺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于乐天</w:t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32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邬葛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4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4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4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4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4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4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4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4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41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419</w:t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若天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一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文博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季泽南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陆羽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天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尉钦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锐恒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奕伽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蔡晓海</w:t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4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4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4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4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4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4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4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4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4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羽影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贺一笑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龚苏玥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鞠晓然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澍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召湉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焦烨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雨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洁雨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5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5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5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5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5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5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5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5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51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吕逸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戴昊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季嘉方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亦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葛怀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乔丹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董正阳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天泽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闵大有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5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5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5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5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5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5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5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5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5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520</w:t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沁玥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雪琛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钱殊珊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嘉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觉晓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钱思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心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绮帆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文昊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郭书宇</w:t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52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倪文婧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6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6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6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6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6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6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6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61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支春华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冠华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钱小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子南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白瑞德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宇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季风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宏宇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6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6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6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6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6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6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6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6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6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620</w:t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韦倩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珈伊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子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雨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丝雨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蔚然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文竹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瑾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于杉珊</w:t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7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7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7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7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7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71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庄润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奕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如恒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廖登央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苗文灏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天若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7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7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7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7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7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7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7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7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7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720</w:t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汤晓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傅婕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家瑜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汐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杜秋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俊蓉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紫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董相宜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文嘉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诗玥</w:t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72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72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72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婧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佳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一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8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8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8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8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80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文博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慕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尤启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晟泽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倪文凡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8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8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8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8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8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8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8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8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8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820</w:t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田坤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钱佳盈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紫笛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诗雅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季培霖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迪慧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鲍萱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贾婧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文婕</w:t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82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82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丁榕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心月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高三年级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1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1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1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1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1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1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1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1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11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119</w:t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劭瀚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旻昊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舟飏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天昊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严靖凯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子扬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程鸣洋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顾孟瀚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谭子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子扬</w:t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1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1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1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书愉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辰曦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寒悦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2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2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2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2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20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孔令琛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麒钧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启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罗子皓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天为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2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2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2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2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2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佳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墨菲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立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董毓群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3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3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3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3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3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3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3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31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伟瀚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雨禾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峭鹏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旷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冷旭波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奥星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浩然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子豪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3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3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3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3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雅心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甦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彭霏霏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小雨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4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4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40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蔡杨杨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房昆岩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严文韬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4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缪艺昕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5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5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5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5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50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悦诚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家俊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道顺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袁尽望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和煦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5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5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5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5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5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5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5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果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抒晗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小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容伊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雯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玮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晓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6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6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6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6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6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6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6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6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61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中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涵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鼎鑫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曹可为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萧燊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梦一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曹志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邓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轩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6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6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6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6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6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6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6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琦悦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烨欣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晓蕾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若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宫雪来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含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雨晨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7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7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7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7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70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姜胜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陆子健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康金存浩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万磊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政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7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7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7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7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7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7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7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7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施婵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葛艺艺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玥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臧雨竹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雪瑶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玉尧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韩萌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玥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8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8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8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8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8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8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8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8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81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明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虞君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一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正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逸飞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许洋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袁浩鹏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尹铭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天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8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8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8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8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8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8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8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8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8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820</w:t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文玥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嘉绮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承捷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詝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许冉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可馨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严子萱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馨月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钱书馨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郭梦婷</w:t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82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谷婧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65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国际高一年级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中加高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5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5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5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5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5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5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郭金鑫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岳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子钦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唯嘉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靖予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翟爽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5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5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5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5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5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史凡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运捷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睿凝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汶司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凤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中加高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6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6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6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6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贡  立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卓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田家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经纬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6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6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6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6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6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梦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君雅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梁铭洋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吟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邢悦诚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中加高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7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7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7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奕鹏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冯与之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韬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7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7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亦岑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子昱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中加高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8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8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8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8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治良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廷贤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天伦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天一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8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8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8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8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8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施佳君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甄永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苗露颖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锦泽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荟羽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剑桥高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3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3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3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3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3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健元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兆清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田雨及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天逸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吕克非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3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3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3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3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明昀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潇予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奕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至禾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剑桥高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4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4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4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4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4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4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昊洋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丁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新元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家宝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俞博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振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4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4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4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4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4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芮敏越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砚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然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费思琦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紫嫣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1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1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1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1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1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1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英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吕凡喆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禺岑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昊阳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耿子程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梓乔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1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1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1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1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1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1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翟羽佳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菲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谷昕雨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俪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封雨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卓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2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2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2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奕宽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夏树人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邢世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2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2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魏晓芙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婷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65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国际高二年级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中加高二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5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5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5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5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5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钱诚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一赫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潮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之乔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段若愚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5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5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5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5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5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府千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莉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柰燕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韩涵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雯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中加高二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6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6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6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6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魏浦秉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苏麒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天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佳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6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6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6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6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文煦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蹇易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车奚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中加高二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7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7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7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7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7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7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贾承浩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泽亚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逸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陶兆鹏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崴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子涵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7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7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7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7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崔佳颖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侯杝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忞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于紫晶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中加高二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8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8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8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8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8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8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齐泽尧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子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许力扬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戴扬帆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受和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曹一玮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8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8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8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8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8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许如清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漪荻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逸君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雨倩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蔡雨萱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剑桥高二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3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3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3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3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3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31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夏豫龙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弋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侯大猷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浩华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顾汉佶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3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3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3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3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3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3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3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蕴博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文佳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天晨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火小卉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欣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史婉婷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许雨萌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剑桥高二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4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4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4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40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佳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干禹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子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智超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4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4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4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昕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亚妮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彭北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二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1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1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1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1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10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凌子昊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紫东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新渝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冯宇宸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浩然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1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1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1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1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1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1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1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樊青清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姚飞帆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雨祺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陆予涵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悦颀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诵悦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二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2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2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2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20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梅孟涵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冠舟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欧诚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嘉乐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2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2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2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2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2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2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顾诗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伍姝君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叶苏娴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车玟贞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彭晓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瑶越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65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国际高三年级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65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中加三</w:t>
            </w:r>
            <w:r>
              <w:rPr>
                <w:b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2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20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钱力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泽桦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2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2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2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靖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史之琦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祎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三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男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1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1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1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10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运程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于天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梁纯敏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家祺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女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1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1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1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1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婕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展阳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璞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杜妍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173"/>
        <w:gridCol w:w="5013"/>
        <w:gridCol w:w="900"/>
      </w:tblGrid>
      <w:tr>
        <w:trPr>
          <w:trHeight w:val="645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bookmarkStart w:id="0" w:name="RANGE!A1%3AD120"/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竞赛日程</w:t>
            </w:r>
            <w:bookmarkEnd w:id="0"/>
          </w:p>
        </w:tc>
      </w:tr>
      <w:tr>
        <w:trPr>
          <w:trHeight w:val="375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径赛（上午）</w:t>
            </w:r>
          </w:p>
        </w:tc>
      </w:tr>
      <w:tr>
        <w:trPr>
          <w:trHeight w:val="28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09: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三年级</w:t>
            </w:r>
            <w:r>
              <w:rPr>
                <w:kern w:val="0"/>
                <w:sz w:val="24"/>
              </w:rPr>
              <w:t>20×5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迎面接力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09:2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二年级</w:t>
            </w:r>
            <w:r>
              <w:rPr>
                <w:kern w:val="0"/>
                <w:sz w:val="24"/>
              </w:rPr>
              <w:t>20×5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迎面接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09:4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一年级</w:t>
            </w:r>
            <w:r>
              <w:rPr>
                <w:kern w:val="0"/>
                <w:sz w:val="24"/>
              </w:rPr>
              <w:t>20×5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迎面接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09: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一男子</w:t>
            </w:r>
            <w:r>
              <w:rPr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预赛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一女子</w:t>
            </w:r>
            <w:r>
              <w:rPr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预赛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09:1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二男子</w:t>
            </w:r>
            <w:r>
              <w:rPr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预赛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二女子</w:t>
            </w:r>
            <w:r>
              <w:rPr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预赛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09:2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三男子</w:t>
            </w:r>
            <w:r>
              <w:rPr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预赛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09:3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三男子</w:t>
            </w:r>
            <w:r>
              <w:rPr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预赛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三女子</w:t>
            </w:r>
            <w:r>
              <w:rPr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预赛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09:45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二男子</w:t>
            </w:r>
            <w:r>
              <w:rPr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预赛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二女子</w:t>
            </w:r>
            <w:r>
              <w:rPr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预赛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0: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一男子</w:t>
            </w:r>
            <w:r>
              <w:rPr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预赛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一女子</w:t>
            </w:r>
            <w:r>
              <w:rPr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预赛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0:15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一男子</w:t>
            </w:r>
            <w:r>
              <w:rPr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预赛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一女子</w:t>
            </w:r>
            <w:r>
              <w:rPr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预赛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0:3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二男子</w:t>
            </w:r>
            <w:r>
              <w:rPr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预赛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二女子</w:t>
            </w:r>
            <w:r>
              <w:rPr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预赛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0:4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三男子</w:t>
            </w:r>
            <w:r>
              <w:rPr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预赛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0:45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一女子</w:t>
            </w:r>
            <w:r>
              <w:rPr>
                <w:kern w:val="0"/>
                <w:sz w:val="24"/>
              </w:rPr>
              <w:t>4×1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决赛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二女子</w:t>
            </w:r>
            <w:r>
              <w:rPr>
                <w:kern w:val="0"/>
                <w:sz w:val="24"/>
              </w:rPr>
              <w:t>4×1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决赛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三女子</w:t>
            </w:r>
            <w:r>
              <w:rPr>
                <w:kern w:val="0"/>
                <w:sz w:val="24"/>
              </w:rPr>
              <w:t>4×1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决赛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1: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一男子</w:t>
            </w:r>
            <w:r>
              <w:rPr>
                <w:kern w:val="0"/>
                <w:sz w:val="24"/>
              </w:rPr>
              <w:t>4×1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决赛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二男子</w:t>
            </w:r>
            <w:r>
              <w:rPr>
                <w:kern w:val="0"/>
                <w:sz w:val="24"/>
              </w:rPr>
              <w:t>4×1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决赛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三男子</w:t>
            </w:r>
            <w:r>
              <w:rPr>
                <w:kern w:val="0"/>
                <w:sz w:val="24"/>
              </w:rPr>
              <w:t>4×1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决赛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1:1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一男子</w:t>
            </w:r>
            <w:r>
              <w:rPr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决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一女子</w:t>
            </w:r>
            <w:r>
              <w:rPr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决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1:2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二男子</w:t>
            </w:r>
            <w:r>
              <w:rPr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决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二女子</w:t>
            </w:r>
            <w:r>
              <w:rPr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决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1:25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三男子</w:t>
            </w:r>
            <w:r>
              <w:rPr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决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3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三女子</w:t>
            </w:r>
            <w:r>
              <w:rPr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决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3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1:35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高一男子</w:t>
            </w:r>
            <w:r>
              <w:rPr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决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3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高一女子</w:t>
            </w:r>
            <w:r>
              <w:rPr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决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3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1:4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高二男子</w:t>
            </w:r>
            <w:r>
              <w:rPr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决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3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高二女子</w:t>
            </w:r>
            <w:r>
              <w:rPr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决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1:45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高三男子</w:t>
            </w:r>
            <w:r>
              <w:rPr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决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3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高三女子</w:t>
            </w:r>
            <w:r>
              <w:rPr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决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田赛（上午）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09:3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三男子立定跳远（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号沙坑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0:1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二男子立定跳远（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号沙坑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0:3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一男子立定跳远（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号沙坑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09:3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三女子立定跳远（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号沙坑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0:1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二女子立定跳远（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号沙坑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0:3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一女子立定跳远（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号沙坑）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09:3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一男子实心球（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号场地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0: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二男子实心球（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号场地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0:3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三男子实心球（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号场地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1: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高一、高二、高三男子实心球（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号场地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09:3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一女子实心球（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号场地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0: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二女子实心球（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号场地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0:3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三女子实心球（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号场地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1: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高一、高二、高三女子实心球（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号场地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09:3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三女子跳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09:5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二女子跳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0:1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一女子跳绳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0:3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三男子跳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0:5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二男子跳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1:1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一男子跳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径</w:t>
            </w: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赛</w:t>
            </w: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（下午）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3: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高一男子</w:t>
            </w:r>
            <w:r>
              <w:rPr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决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高一女子</w:t>
            </w:r>
            <w:r>
              <w:rPr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决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高二男子</w:t>
            </w:r>
            <w:r>
              <w:rPr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决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3:1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高二女子</w:t>
            </w:r>
            <w:r>
              <w:rPr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决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高三男子</w:t>
            </w:r>
            <w:r>
              <w:rPr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决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高三女子</w:t>
            </w:r>
            <w:r>
              <w:rPr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决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3:2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一女子</w:t>
            </w:r>
            <w:r>
              <w:rPr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决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二女子</w:t>
            </w:r>
            <w:r>
              <w:rPr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决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三女子</w:t>
            </w:r>
            <w:r>
              <w:rPr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决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3:3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一男子</w:t>
            </w:r>
            <w:r>
              <w:rPr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决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二男子</w:t>
            </w:r>
            <w:r>
              <w:rPr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决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三男子</w:t>
            </w:r>
            <w:r>
              <w:rPr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决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3:4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一女子</w:t>
            </w:r>
            <w:r>
              <w:rPr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决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一男子</w:t>
            </w:r>
            <w:r>
              <w:rPr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决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kern w:val="0"/>
                <w:sz w:val="24"/>
              </w:rPr>
              <w:t>13:5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二女子</w:t>
            </w:r>
            <w:r>
              <w:rPr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决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二男子</w:t>
            </w:r>
            <w:r>
              <w:rPr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决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4: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三女子</w:t>
            </w:r>
            <w:r>
              <w:rPr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决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三男子</w:t>
            </w:r>
            <w:r>
              <w:rPr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决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4:1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高一女子</w:t>
            </w:r>
            <w:r>
              <w:rPr>
                <w:kern w:val="0"/>
                <w:sz w:val="24"/>
              </w:rPr>
              <w:t>4×1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决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高二女子</w:t>
            </w:r>
            <w:r>
              <w:rPr>
                <w:kern w:val="0"/>
                <w:sz w:val="24"/>
              </w:rPr>
              <w:t>4×1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决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高三女子</w:t>
            </w:r>
            <w:r>
              <w:rPr>
                <w:kern w:val="0"/>
                <w:sz w:val="24"/>
              </w:rPr>
              <w:t>4×1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决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4:2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高一男子</w:t>
            </w:r>
            <w:r>
              <w:rPr>
                <w:kern w:val="0"/>
                <w:sz w:val="24"/>
              </w:rPr>
              <w:t>4×1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决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高二男子</w:t>
            </w:r>
            <w:r>
              <w:rPr>
                <w:kern w:val="0"/>
                <w:sz w:val="24"/>
              </w:rPr>
              <w:t>4×1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决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高三男子</w:t>
            </w:r>
            <w:r>
              <w:rPr>
                <w:kern w:val="0"/>
                <w:sz w:val="24"/>
              </w:rPr>
              <w:t>4×1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决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4:3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一女子</w:t>
            </w:r>
            <w:r>
              <w:rPr>
                <w:kern w:val="0"/>
                <w:sz w:val="24"/>
              </w:rPr>
              <w:t>8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决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kern w:val="0"/>
                <w:sz w:val="24"/>
              </w:rPr>
              <w:t>14:35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二女子</w:t>
            </w:r>
            <w:r>
              <w:rPr>
                <w:kern w:val="0"/>
                <w:sz w:val="24"/>
              </w:rPr>
              <w:t>8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决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4:4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三女子</w:t>
            </w:r>
            <w:r>
              <w:rPr>
                <w:kern w:val="0"/>
                <w:sz w:val="24"/>
              </w:rPr>
              <w:t>8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决赛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4:45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一女子</w:t>
            </w:r>
            <w:r>
              <w:rPr>
                <w:kern w:val="0"/>
                <w:sz w:val="24"/>
              </w:rPr>
              <w:t>8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决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4:5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二女子</w:t>
            </w:r>
            <w:r>
              <w:rPr>
                <w:kern w:val="0"/>
                <w:sz w:val="24"/>
              </w:rPr>
              <w:t>8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决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4:55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三女子</w:t>
            </w:r>
            <w:r>
              <w:rPr>
                <w:kern w:val="0"/>
                <w:sz w:val="24"/>
              </w:rPr>
              <w:t>8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决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3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5: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高一、高二、高三女子</w:t>
            </w:r>
            <w:r>
              <w:rPr>
                <w:kern w:val="0"/>
                <w:sz w:val="24"/>
              </w:rPr>
              <w:t>8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决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3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5:15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一男子</w:t>
            </w:r>
            <w:r>
              <w:rPr>
                <w:kern w:val="0"/>
                <w:sz w:val="24"/>
              </w:rPr>
              <w:t>10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决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3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5:2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二男子</w:t>
            </w:r>
            <w:r>
              <w:rPr>
                <w:kern w:val="0"/>
                <w:sz w:val="24"/>
              </w:rPr>
              <w:t>10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决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3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5:25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三男子</w:t>
            </w:r>
            <w:r>
              <w:rPr>
                <w:kern w:val="0"/>
                <w:sz w:val="24"/>
              </w:rPr>
              <w:t>10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决赛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3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5:3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一男子</w:t>
            </w:r>
            <w:r>
              <w:rPr>
                <w:kern w:val="0"/>
                <w:sz w:val="24"/>
              </w:rPr>
              <w:t>15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决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kern w:val="0"/>
                <w:sz w:val="24"/>
              </w:rPr>
              <w:t>15:35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二男子</w:t>
            </w:r>
            <w:r>
              <w:rPr>
                <w:kern w:val="0"/>
                <w:sz w:val="24"/>
              </w:rPr>
              <w:t>15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决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3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5:4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三男子</w:t>
            </w:r>
            <w:r>
              <w:rPr>
                <w:kern w:val="0"/>
                <w:sz w:val="24"/>
              </w:rPr>
              <w:t>15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决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3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5:45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高一、高二、高三男子</w:t>
            </w:r>
            <w:r>
              <w:rPr>
                <w:kern w:val="0"/>
                <w:sz w:val="24"/>
              </w:rPr>
              <w:t>1500</w:t>
            </w:r>
            <w:r>
              <w:rPr>
                <w:rFonts w:ascii="宋体;SimSun" w:hAnsi="宋体;SimSun" w:cs="宋体;SimSun"/>
                <w:kern w:val="0"/>
                <w:sz w:val="24"/>
              </w:rPr>
              <w:t>米决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组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田赛（下午）</w:t>
            </w:r>
          </w:p>
        </w:tc>
      </w:tr>
      <w:tr>
        <w:trPr>
          <w:trHeight w:val="60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3: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高一、高二、高三男子立定三级跳远（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号沙坑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3: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高一、高二、高三女子立定三级跳远（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号沙坑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4: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一男子立定三级跳远（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号沙坑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4:45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二男子立定三级跳远（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号沙坑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5:15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三男子立定三级跳远（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号沙坑）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4: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一女子立定三级跳远（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号沙坑）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4:45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二女子立定三级跳远（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号沙坑）</w:t>
            </w:r>
            <w:r>
              <w:rPr>
                <w:rFonts w:eastAsia="Times New Roman"/>
                <w:kern w:val="0"/>
                <w:sz w:val="24"/>
              </w:rPr>
              <w:t xml:space="preserve">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5:15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三女子立定三级跳远（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号沙坑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3: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一男子实心球（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号场地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4: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二男子实心球（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号场地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5: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三男子实心球（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号场地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3: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一女子实心球（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号场地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4: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二女子实心球（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号场地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5: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三女子实心球（</w:t>
            </w:r>
            <w:r>
              <w:rPr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号场地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3: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一男子跳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3:2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二男子跳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3:4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三男子跳绳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4: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一女子跳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4:2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二女子跳绳</w:t>
            </w:r>
            <w:r>
              <w:rPr>
                <w:rFonts w:eastAsia="Times New Roman"/>
                <w:kern w:val="0"/>
                <w:sz w:val="24"/>
              </w:rPr>
              <w:t xml:space="preserve">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4:4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三女子跳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5: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高一、高二、高三男子跳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5:3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高一、高二、高三女子跳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</w:tblGrid>
      <w:tr>
        <w:trPr>
          <w:trHeight w:val="750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竞赛分组</w:t>
            </w:r>
          </w:p>
        </w:tc>
      </w:tr>
      <w:tr>
        <w:trPr>
          <w:trHeight w:val="840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径赛（上午）</w:t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初三年级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0×5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米迎面接力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三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初二年级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0×5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米迎面接力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三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初一年级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0×5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米迎面接力 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三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高一男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米预赛  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4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3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8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11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5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6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7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201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柏天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程华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龚浩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澍垚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晨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季思尧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一诺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泽坤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5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8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7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6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1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4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3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215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沁喆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郭纳言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昊民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翟栩帆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昊翔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天元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乐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立恒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高一女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米预赛   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7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1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4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5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3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6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8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214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凡淑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言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曾安然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恽怡帆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心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贺迪超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沁岩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迟紫南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6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4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2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5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7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1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3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802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诗卉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蓉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惠泽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贺一秀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谈稼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丁可欣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菱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常舒蒙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高二男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米预赛   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41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5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8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20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7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30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奕伽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董正阳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慕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季劼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12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廖登央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文轩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叶思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1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2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6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4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3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7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50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冀元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貌文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子南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季泽南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冬荷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庄润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吕逸凡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高二女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米预赛   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1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5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62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32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8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7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2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402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紫菱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沁玥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于杉珊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邬葛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鲍萱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紫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雨力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羽影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5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6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3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2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8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4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7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112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钱殊珊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韦倩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思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孔凌飞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季培霖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龚苏玥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董相宜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佳文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高三男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米预赛  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1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6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7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2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8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30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程鸣洋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鼎鑫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康金存浩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孔令琛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一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旷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1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61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8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3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2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舟飏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轩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虞君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奥星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罗子皓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初三男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米预赛  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3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4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1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5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0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9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2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11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査问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炳铮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浩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秋实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竞辉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一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迪飏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胤良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7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0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6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8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9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3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1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101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延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宇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黎又天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江昀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鸿来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戴逸飞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天昊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董拿云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三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8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71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1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2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5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4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601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雨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晨曦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添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鎏恒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叶申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丁旭彦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浩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铭睿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初三女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米预赛  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1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6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1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9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4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5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304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卞文佳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程紫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杜伟玉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洪婧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涵珏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文佳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悦可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吕如清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9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0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7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1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6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3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206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宇欣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秦苡珊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荣钰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盛若盈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侯林欣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语涵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丛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严汀滢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三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8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4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0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2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5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7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毓姗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好好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钟韫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涵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光明媚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初二男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米预赛  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3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6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9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4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203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宇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宇轩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承海旭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戴行之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韦子轩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睿泽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姜润天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冬凯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7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9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6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2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513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辰尧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星泽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陆齐治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毛志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施望卓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宋邦卓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汪腾飞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凌培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三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5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3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4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7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0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懂乐健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家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刑明扬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姚睿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恽承达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左林枫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初二女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米预赛  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3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7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6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5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2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02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李雯倩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瑄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冬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董南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葛诺希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瑾瑜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可欣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怡君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5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7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9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114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何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宇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魏紫媛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夏子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谢天和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喻佳音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宇帆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紫涵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三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9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4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3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4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1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6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206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熠晨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姚晨晞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雯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嘉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毅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子晗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子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逸凡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初一男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米预赛  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7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1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2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2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07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6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901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天易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程浛旗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戴宇轩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端木博闻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康悦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苏荣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谢朝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  畅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1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7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2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6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313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川枫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欧阳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饶世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培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玺润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一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伋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雍喆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三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1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3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2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9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1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01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谢谨谦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伟业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许乔智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火韵同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  舜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钧轩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天毅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初一女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米预赛   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3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2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2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1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6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02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丁闻豫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杜垠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毛若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葛依然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韩雨婷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思琦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思瑶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汪雨莲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2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9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7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6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30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奕岑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奕琳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旸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梅伊霖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乐萱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钱嘉容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尚可萱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范子涵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三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2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7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1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902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可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千一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晨晓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雨茜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仲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小榕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子稼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高一男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米预赛                                       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6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3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8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1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4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7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2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511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思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之嘉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子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昊翔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天元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居然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想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沁喆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4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3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7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2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12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6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5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803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钱海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一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肖天佑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许奇琨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景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斐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浩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郭纳言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高一女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米预赛   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7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2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8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1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4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6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50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曹玥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迟紫南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天慈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顾馨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邹艾安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诗卉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君沁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62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7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1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52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8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2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42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梦瑶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欣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佳翼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奕涵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心姌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灿然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邹艺丹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7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高二男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米预赛   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7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3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8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4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1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2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5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611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如恒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文轩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尤启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季泽南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继伟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邓雨柯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葛怀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宇航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4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7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5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2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3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8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1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锐恒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奕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亦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康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雨晨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倪文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星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8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高二女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米预赛   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60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82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52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4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7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3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206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珈伊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1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丁榕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郭书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鞠晓然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俊蓉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思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澜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田津金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7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2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1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4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82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6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30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汐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序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露露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澍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心月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丝雨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雨然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9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高三男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米预赛   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11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5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8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3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7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61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子扬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家俊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明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浩然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梦一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6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2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1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3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8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4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鼎鑫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启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顾孟瀚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伟瀚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正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蔡杨杨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高一女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×1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米决赛  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高二女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×1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米决赛   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2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高三女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×1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米决赛     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高一男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×1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米决赛   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高二男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×1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米决赛   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高三男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×1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米决赛   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6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高一男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米决赛</w:t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7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高一女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米决赛</w:t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8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高二男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米决赛</w:t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9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高二女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米决赛</w:t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高三男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米决赛</w:t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高三女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米决赛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1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2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8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8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辰曦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佳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詝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许冉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2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国际高一男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米决赛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2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3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6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5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1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80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4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夏树人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健元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贡  立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翟爽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英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天伦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振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剑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3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国际高一女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米决赛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1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5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60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4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2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3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7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802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封雨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运捷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梦宁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砚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婷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至禾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亦岑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施佳君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剑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剑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4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国际高二男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米决赛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1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6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3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2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5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4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7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811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凌子昊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魏浦秉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弋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欧诚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一赫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佳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子涵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曹一玮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剑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剑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国际高二女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米决赛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1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6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7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4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5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2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3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804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樊青清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侯杝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昕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莉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顾诗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火小卉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漪荻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剑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剑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6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国际高三男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米决赛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1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2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家祺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钱力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7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国际高三女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米决赛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1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璞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</w:tblGrid>
      <w:tr>
        <w:trPr>
          <w:trHeight w:val="73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田赛（上午）</w:t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初三男子立定跳远（</w:t>
            </w:r>
            <w:r>
              <w:rPr>
                <w:b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沙坑）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1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6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4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3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5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2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0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7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107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卞俣昂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宇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之锴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戴逸飞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丁旭彦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葛萌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宇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卢昭之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邱龙飞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1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8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2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7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9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1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8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05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史羽明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嘉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仕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陶逸朋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骏恒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一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益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周阳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添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3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4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9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5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01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6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子煜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浩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双翼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子庚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睿超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孜诚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初二男子立定跳远（</w:t>
            </w:r>
            <w:r>
              <w:rPr>
                <w:b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沙坑）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3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3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4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4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505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旻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泽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陆译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顾世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蔡振海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陈浩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阮家炜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川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许博超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5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6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6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7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7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9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909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家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尔东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姚禹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星泽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亦轩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千帆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毛志成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望翀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陆齐治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1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1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2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21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汉扬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天奕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皓淳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章轩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汝诚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瞿灿洲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初一男子立定跳远（</w:t>
            </w:r>
            <w:r>
              <w:rPr>
                <w:b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沙坑）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2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2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7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05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程浛旗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崔荣哲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宇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健洋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天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清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倪丞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庞喆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昊林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6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3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1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3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913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嘉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一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伋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青洋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伟业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初阳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于泓康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袁涌哲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  舜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1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6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7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2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9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21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焜博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翀和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致远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棱羽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思远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相滔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初三女子立定跳远（</w:t>
            </w:r>
            <w:r>
              <w:rPr>
                <w:b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沙坑）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2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1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7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4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3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9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0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8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006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天晴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袁千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光明媚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菓聆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子煊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含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宋嘉婧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沙君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可馨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8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3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1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4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5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2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506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瑀谦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卢泽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逸涵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忻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悦可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鹿晞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天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寞惟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1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6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7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1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6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9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侯林欣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宜烜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洪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杜伟玉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程紫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月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初二女子立定跳远（</w:t>
            </w:r>
            <w:r>
              <w:rPr>
                <w:b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沙坑）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3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3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4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2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5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7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4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02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钱清华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谢壹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车逸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董南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涛涛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婧琦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令尹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怡君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6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1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7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9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9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508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翌欣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牛嘉悦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童童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舒雪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滕柳芊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天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谢天和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霄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新睿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2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1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6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嘉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静岑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哲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子晗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心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书璟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b/>
                <w:bCs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初一女子立定跳远（</w:t>
            </w:r>
            <w:r>
              <w:rPr>
                <w:b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沙坑）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   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2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2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1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2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2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02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晔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梓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小榕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仲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珣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旸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萱仪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薛帆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千一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6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6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2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1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7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3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314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泓萱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灏若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陶令伊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昕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卢晶晶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思琦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静娴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姜皓月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纪筱媛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2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7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2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9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9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丁闻豫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彦羽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若涵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皓涵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苌浅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曹展之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高一男子实心球（</w:t>
            </w:r>
            <w:r>
              <w:rPr>
                <w:b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场地）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2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41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1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7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22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31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6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41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611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立恒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子晨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祉靖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魏宇啸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泽南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世轩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嘉平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桉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陶源渊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8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8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1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51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71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5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3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史煜辉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文泽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盛祖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吕智诚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昱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曹若愚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高二男子实心球（</w:t>
            </w:r>
            <w:r>
              <w:rPr>
                <w:b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场地）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2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7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3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2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7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5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3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6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401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郭嘉栋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天若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俊吉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迦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苗文灏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乔丹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子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冠华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若天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4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1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1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8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6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尉钦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继伟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启帆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晟泽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支春华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高三男子实心球（</w:t>
            </w:r>
            <w:r>
              <w:rPr>
                <w:b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场地）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6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6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1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3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5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7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3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2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809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曹可为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曹志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劭瀚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雨禾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和煦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姜胜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峭鹏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麒钧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逸飞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2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81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1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天为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天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子扬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国际高一、高二、高三男子实心球（</w:t>
            </w:r>
            <w:r>
              <w:rPr>
                <w:b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场地）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1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30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4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5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6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7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8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1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207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吕凡喆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吕克非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丁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郭金鑫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田家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冯与之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天一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浩然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嘉乐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剑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剑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3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4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5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6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7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8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1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侯大猷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干禹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段若愚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天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逸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子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于天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剑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剑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高一女子实心球（</w:t>
            </w:r>
            <w:r>
              <w:rPr>
                <w:b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场地）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1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1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2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2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3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3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4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4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506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顾馨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魏希雅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费思媛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雷滢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菱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云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芮希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韩玉倩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丽夏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5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6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6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7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7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8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8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莫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书瑶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姝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杜思贤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惠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楚萱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钟可欣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高二女子实心球（</w:t>
            </w:r>
            <w:r>
              <w:rPr>
                <w:b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场地）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3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32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2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2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1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6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4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1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522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静宜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于乐天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子涵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景南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薛晓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子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澍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昊玉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倪文婧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82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7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5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7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8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4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文婕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汐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雪琛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家瑜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贾婧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洁雨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高三女子实心球（</w:t>
            </w:r>
            <w:r>
              <w:rPr>
                <w:b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场地）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1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2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2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6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6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7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7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82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822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书愉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墨菲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琦悦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晓蕾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葛艺艺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玥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郭梦婷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谷婧</w:t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国际高一、高二、高三女子实心球（</w:t>
            </w:r>
            <w:r>
              <w:rPr>
                <w:b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场地）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11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4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5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6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8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1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2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3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406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卓妍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费思琦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史凡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梁铭洋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施佳君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悦颀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车玟贞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史婉婷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彭北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剑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剑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剑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5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6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7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8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1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2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雯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车奚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崔佳颖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逸君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杜妍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祎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初三女子跳绳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0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1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0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7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3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8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6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102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丹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筱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丁英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馨林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季忆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璟贤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瑞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心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逸涵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1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3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4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9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6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5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2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406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悦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陆逸萌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莫雨桑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臻旻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涵珏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伊然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芷葳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夏中泽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潇月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7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8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1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2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5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9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袁珺瑶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佳昱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天依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宇婷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钟远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凯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初二女子跳绳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3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3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4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2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1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2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606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瑞青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于卓君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琪瑶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艺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葛诺希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令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心贻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欣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雪妍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9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6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9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4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720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玉婷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一鸣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牛嘉悦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开欣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庞頔阳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史一诺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舒雪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宋乐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云舒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5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1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7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51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楷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夏正非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严雨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殷寰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余心宸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天翊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b/>
                <w:bCs/>
                <w:kern w:val="0"/>
                <w:szCs w:val="21"/>
              </w:rPr>
              <w:t>17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初一女子跳绳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 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2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1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9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9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2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3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212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嘉睿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然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付文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媛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过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谨彤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嘉俊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嘉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菁泓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2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6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1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6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304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舒然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昕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晔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玉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陆文轩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安劼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汪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佳彤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夏玥滢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7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7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天绘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羊馨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玉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袁安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怡然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彦南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8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初三男子跳绳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4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1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5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0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51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11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909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曹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炳铮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宇钧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云天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丁启元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傅则正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天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辰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润琪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4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1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3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2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7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7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1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8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615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沐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陆梓涵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吕晔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亦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鹏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施宇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嘉祺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品喦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薛仅一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0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3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9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8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61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21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叶冠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于跃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双翼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子暄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海岩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煜晨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9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初二男子跳绳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4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91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7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2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6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11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南翔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云涛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宜鹏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力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浩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奕轩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海珂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可威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41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1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5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1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7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2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501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泽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云龙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汪嘉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李千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汤昊唯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文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宋邦卓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舒畅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一帆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9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6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3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3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清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一达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天戈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白瑞昕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王鼎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明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初一男子跳绳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1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1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7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2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7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15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曹潇芃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丁欣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房毅弘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傅莅尧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苏荣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子涵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梁颖哲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清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罗元炜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2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2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31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103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高永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昱陆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周雨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乔智涵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汪梓洋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灏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熙存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温开喆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谢谨谦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907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6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3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6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2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9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叶雨琛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殷宸峣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袁宇辰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翀和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相滔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邹林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896"/>
        <w:gridCol w:w="896"/>
        <w:gridCol w:w="896"/>
        <w:gridCol w:w="896"/>
        <w:gridCol w:w="896"/>
        <w:gridCol w:w="896"/>
        <w:gridCol w:w="896"/>
        <w:gridCol w:w="920"/>
      </w:tblGrid>
      <w:tr>
        <w:trPr>
          <w:trHeight w:val="285" w:hRule="atLeast"/>
        </w:trPr>
        <w:tc>
          <w:tcPr>
            <w:tcW w:w="8066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径赛（下午）</w:t>
            </w:r>
          </w:p>
        </w:tc>
      </w:tr>
      <w:tr>
        <w:trPr>
          <w:trHeight w:val="285" w:hRule="atLeast"/>
        </w:trPr>
        <w:tc>
          <w:tcPr>
            <w:tcW w:w="8066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国际高一男子</w:t>
            </w:r>
            <w:r>
              <w:rPr>
                <w:b/>
                <w:bCs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米决赛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组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10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30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40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50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60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801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禺岑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天逸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新元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唯嘉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卓成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治良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剑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剑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066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国际高一女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米决赛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组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10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30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41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50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60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810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翟羽佳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潇予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紫嫣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史凡琪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君雅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荟羽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剑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剑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066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国际高二男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米决赛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组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80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10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20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30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40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50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601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703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许力扬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凌子昊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梅孟涵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浩华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佳豪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之乔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魏浦秉雄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泽亚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剑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剑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066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国际高二女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米决赛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组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10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20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30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50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60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70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80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姚飞帆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顾诗琪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天晨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莉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车奚儿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忞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许如清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剑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066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国际高三男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米决赛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组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10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20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运程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钱力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066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国际高三女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米决赛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组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10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20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婕怡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靖怡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066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初一女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米决赛</w:t>
            </w:r>
          </w:p>
        </w:tc>
      </w:tr>
      <w:tr>
        <w:trPr>
          <w:trHeight w:val="285" w:hRule="atLeast"/>
        </w:trPr>
        <w:tc>
          <w:tcPr>
            <w:tcW w:w="8066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初二女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米决赛</w:t>
            </w:r>
          </w:p>
        </w:tc>
      </w:tr>
      <w:tr>
        <w:trPr>
          <w:trHeight w:val="285" w:hRule="atLeast"/>
        </w:trPr>
        <w:tc>
          <w:tcPr>
            <w:tcW w:w="8066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初三女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米决赛</w:t>
            </w:r>
          </w:p>
        </w:tc>
      </w:tr>
      <w:tr>
        <w:trPr>
          <w:trHeight w:val="285" w:hRule="atLeast"/>
        </w:trPr>
        <w:tc>
          <w:tcPr>
            <w:tcW w:w="8066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初一男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米决赛</w:t>
            </w:r>
          </w:p>
        </w:tc>
      </w:tr>
      <w:tr>
        <w:trPr>
          <w:trHeight w:val="285" w:hRule="atLeast"/>
        </w:trPr>
        <w:tc>
          <w:tcPr>
            <w:tcW w:w="8066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初二男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米决赛</w:t>
            </w:r>
          </w:p>
        </w:tc>
      </w:tr>
      <w:tr>
        <w:trPr>
          <w:trHeight w:val="285" w:hRule="atLeast"/>
        </w:trPr>
        <w:tc>
          <w:tcPr>
            <w:tcW w:w="8066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初三男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米决赛</w:t>
            </w:r>
          </w:p>
        </w:tc>
      </w:tr>
      <w:tr>
        <w:trPr>
          <w:trHeight w:val="285" w:hRule="atLeast"/>
        </w:trPr>
        <w:tc>
          <w:tcPr>
            <w:tcW w:w="8066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高一女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米决赛</w:t>
            </w:r>
          </w:p>
        </w:tc>
      </w:tr>
      <w:tr>
        <w:trPr>
          <w:trHeight w:val="285" w:hRule="atLeast"/>
        </w:trPr>
        <w:tc>
          <w:tcPr>
            <w:tcW w:w="8066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高一男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米决赛</w:t>
            </w:r>
          </w:p>
        </w:tc>
      </w:tr>
      <w:tr>
        <w:trPr>
          <w:trHeight w:val="285" w:hRule="atLeast"/>
        </w:trPr>
        <w:tc>
          <w:tcPr>
            <w:tcW w:w="8066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高二女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米决赛</w:t>
            </w:r>
          </w:p>
        </w:tc>
      </w:tr>
      <w:tr>
        <w:trPr>
          <w:trHeight w:val="285" w:hRule="atLeast"/>
        </w:trPr>
        <w:tc>
          <w:tcPr>
            <w:tcW w:w="8066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高二男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米决赛</w:t>
            </w:r>
          </w:p>
        </w:tc>
      </w:tr>
      <w:tr>
        <w:trPr>
          <w:trHeight w:val="285" w:hRule="atLeast"/>
        </w:trPr>
        <w:tc>
          <w:tcPr>
            <w:tcW w:w="8066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066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066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066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7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高三女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米决赛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组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10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20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30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60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81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818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寒悦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佳仪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雅心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烨欣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馨月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钱书馨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066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8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高三男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米决赛</w:t>
            </w:r>
          </w:p>
        </w:tc>
      </w:tr>
      <w:tr>
        <w:trPr>
          <w:trHeight w:val="285" w:hRule="atLeast"/>
        </w:trPr>
        <w:tc>
          <w:tcPr>
            <w:tcW w:w="8066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9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国际高一女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×1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米决赛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组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剑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剑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8066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国际高二女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×1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米决赛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组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剑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剑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066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国际高三女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×1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米决赛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组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066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2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国际高一男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×1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米决赛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组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剑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剑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8066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国际高二男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×1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米决赛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组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剑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剑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066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国际高三男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×1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米决赛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组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066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初一女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8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米决赛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组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61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0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20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0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0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91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310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210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银佳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序亮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楚灵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萱仪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苏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梦余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许倬昱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许荠方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70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20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1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1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60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10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20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14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天绘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奚雨溦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一涵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鸿菓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泓萱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雪童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路淏玥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陆文轩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0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31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1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91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10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0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71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姝涵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心月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慧颖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媛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冯馨蕊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丁蕊芯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巢申睿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066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6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初二女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8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米决赛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组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30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30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40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0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11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0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08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12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若言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雯倩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佳歆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巧雯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杲雅欣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顾钟毓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韵然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哲嘉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60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71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1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71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11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60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0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918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季欣怡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解天仁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瑞雨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雨辰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宇柯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雪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雅文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汤莹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20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1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42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20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51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92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0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516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田妞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子懿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安琪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清珏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鄢可钦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叶熹琳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殷寰宇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彦辰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066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7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初三女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8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米决赛 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组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60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21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70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41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50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91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31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104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文睿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敏洁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余雯馨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于越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尹琪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宇欣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语凡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田子慧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70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80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91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1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10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41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208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602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盛若盈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沙君怡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彭薇玲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费诗懿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陆静怡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忻子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若仪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语涵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51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0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11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31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80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00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佳琪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天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焦扬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洁璇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瑞怡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艺文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066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8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高一女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8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米决赛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组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20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71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10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60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50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10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40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312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敏欣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叶忱璨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雅翀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思琪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艺文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佳翼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倪敏萱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梅宇哲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81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60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51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22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31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42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812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708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陆冰清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卢昉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天欣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韩雨汐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邓蕴秋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崇婧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丽妃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曹玥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8066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9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高二女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8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米决赛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组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71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60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81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10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10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31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508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806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文嘉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子菁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诗雅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翁雯彬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昊玉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诗瑶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嘉怡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钱佳盈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20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21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41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31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71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51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608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序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小力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焦烨泠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子琪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董相宜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绮帆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雨潇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066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高三女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8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米决赛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组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10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10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50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50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60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80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80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书愉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寒悦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小满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容伊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晓蕾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文玥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嘉绮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066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国际高一、高二、高三女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8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米决赛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组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10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20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30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50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60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80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10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206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菲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魏晓芙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明昀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睿凝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梁铭洋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甄永琪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澄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叶苏娴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剑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31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50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60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80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10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20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欣桐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柰燕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蹇易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雨倩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婕怡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史之琦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剑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066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2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初一男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米决赛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组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91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03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60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20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0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0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30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203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锡宁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顾思辰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胡鸣宇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健洋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子涵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嘉成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青洋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棱羽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09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10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309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71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20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1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601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01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庞喆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彭友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阙辰阳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饶世杰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施璟含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海诚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家祺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懿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10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0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20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1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70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0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03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909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初阳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天宇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虞天洋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翟天宇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嘉行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公羽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高永奇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思远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8066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3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初二男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米决赛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组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90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40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70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09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09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51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70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301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望翀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渤锟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仲信宇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儒阳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可鉴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恒溯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亦轩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刑明扬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20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90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0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10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0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1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01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13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逸朋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小明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逸飞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奕成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孟祥瑞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孔令航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姜润天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天戈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0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40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20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11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51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60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605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305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葛屹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睿泽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珠岚祥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章轩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静远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鲍逸凡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白瑞昕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正端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066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4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初三男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米决赛 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组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11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009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109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90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1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21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13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309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左佑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全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育欣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一诺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启睿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洪齐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曾祥鉴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于跃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50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60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11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70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20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81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111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013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谢正凯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谢宏昇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啸风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骏恒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亦凡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江昀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瞿宁达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瞿宁畅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81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70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50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60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40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90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411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303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惠志鹏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瑞成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源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杜瀚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小勉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凌风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炳铮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曹吴淏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066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高一男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5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米决赛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组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11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31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40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41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119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81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713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615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曹宇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宇翔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池煦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崔子颜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邓若凡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冯荻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钟星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明睿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61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71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21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819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209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50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501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哲彬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弘毅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嘉君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许志晨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一凡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浩寰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诸楷文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066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6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高二男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5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米决赛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组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11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11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20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20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309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31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403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405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丁冬鑫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诗辰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貌文徐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康睿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子杰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冬荷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一丁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文博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70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庄润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066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7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高三男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5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米决赛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组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10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109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30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309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40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40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501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601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旻昊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严靖凯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伟瀚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冷旭波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蔡杨杨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房昆岩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悦诚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中杰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809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81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逸飞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许洋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066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8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国际高一、高二、高三男子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5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米决赛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组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10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20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40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509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60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70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805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103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昊阳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奕宽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昊洋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靖予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田家溪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奕鹏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天伦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紫东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剑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次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20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31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50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60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709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80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105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欧诚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顾汉佶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潮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苏麒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崴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戴扬帆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梁纯敏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剑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</w:tblGrid>
      <w:tr>
        <w:trPr>
          <w:trHeight w:val="750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田赛（下午）</w:t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国际高一、高二、高三男子立定三级跳远（</w:t>
            </w:r>
            <w:r>
              <w:rPr>
                <w:b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沙坑）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1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2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30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4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5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8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1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2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307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梓乔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邢世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田雨及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俞博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子钦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治良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新渝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梅孟涵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浩华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剑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剑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剑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4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5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6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7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8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1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智超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一赫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苏麒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陶兆鹏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齐泽尧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运程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剑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国际高一、高二、高三女子立定三级跳远（</w:t>
            </w:r>
            <w:r>
              <w:rPr>
                <w:b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沙坑）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1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20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4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5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6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8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1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2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314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俪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婷宇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芮敏越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汶司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吟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苗露颖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诵悦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瑶越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许雨萌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剑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剑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6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7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8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1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2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侯杝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许如清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杜妍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靖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高一男子立定三级跳远（</w:t>
            </w:r>
            <w:r>
              <w:rPr>
                <w:b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沙坑）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1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12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2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2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3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3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4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4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503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子严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若原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泽坤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子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之嘉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程华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池煦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安南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邵琦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5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6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6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7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71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8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81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狄晓刚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季思尧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宇轩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润乾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汪欣平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子龙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高二男子立定三级跳远（</w:t>
            </w:r>
            <w:r>
              <w:rPr>
                <w:b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沙坑）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1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3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2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21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5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6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7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4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409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星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昱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邓雨柯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傅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天泽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宏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廖登央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天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陆羽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8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6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7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1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3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倪文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钱小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奕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肖源明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子靖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b/>
                <w:bCs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高三男子立定三级跳远（</w:t>
            </w:r>
            <w:r>
              <w:rPr>
                <w:b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沙坑）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11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11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3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3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61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7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8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8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谭子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子扬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雨禾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旷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轩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陆子健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明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一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b/>
                <w:bCs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高一女子立定三级跳远（</w:t>
            </w:r>
            <w:r>
              <w:rPr>
                <w:b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沙坑）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6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5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7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42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4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7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2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8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116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书瑶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君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凡淑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微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曾安然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万彦君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史安捷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邱楚圆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潇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2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3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8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6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1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5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畅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云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沁岩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贺迪超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丁可欣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丽夏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b/>
                <w:bCs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高二女子立定三级跳远（</w:t>
            </w:r>
            <w:r>
              <w:rPr>
                <w:b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沙坑）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        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12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2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22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8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1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3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8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5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712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雨嫣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景南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紫笛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汪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诗瑶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钱佳盈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文昊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俊蓉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3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4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4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7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6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艺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贺一笑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龚苏玥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杜秋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丝雨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高三女子立定三级跳远（</w:t>
            </w:r>
            <w:r>
              <w:rPr>
                <w:b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沙坑）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1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5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6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8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8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辰曦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果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宫雪来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文玥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许冉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初一男子实心球（</w:t>
            </w:r>
            <w:r>
              <w:rPr>
                <w:b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场地）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1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2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901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柏永元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崔荣哲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丁欣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清阳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天睿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冠嵚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思言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知浩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  畅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2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61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2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9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3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715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615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陆岑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陆元盛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倪天舒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汤思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玺润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  然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子君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奕晨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殷宸峣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2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1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7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3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虞天洋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其顺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金懿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蕴博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天琦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一帆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初二男子实心球（</w:t>
            </w:r>
            <w:r>
              <w:rPr>
                <w:b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场地）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2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6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9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1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9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4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409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尔东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泽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睿禹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尤艺霖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天歌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庆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严万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逸轩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7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5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2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5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709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庆泽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阙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天奕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逸飞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一帆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施瑞珂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陆译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瑞楷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雷铮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6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1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3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3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顾世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范世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千帆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佳辉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蔡振海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郭中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初三男子实心球（</w:t>
            </w:r>
            <w:r>
              <w:rPr>
                <w:b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场地）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7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6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8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1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9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4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2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3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115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逸阳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宇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臻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董拿云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侯颖君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泊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润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天一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越千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5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9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0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8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7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3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1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609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宇南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吕京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鸿来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宋子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仕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舒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田德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啸风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钦禹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5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2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01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1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1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4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荀子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天一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袁师童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凯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轩誉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逸涵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初一女子实心球（</w:t>
            </w:r>
            <w:r>
              <w:rPr>
                <w:b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场地）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1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1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2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2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3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3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06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汪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铃娜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奕岑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子鹦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韵尧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纪筱媛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瑞希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佳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佳玥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6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6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7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7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9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916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闵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安劼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逸祺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谢佳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乐萱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梓艺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侯畅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曹展之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紫檀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2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2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晨曦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欣蔓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惠若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可涵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笑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珣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初二女子实心球（</w:t>
            </w:r>
            <w:r>
              <w:rPr>
                <w:b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场地）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6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2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7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52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1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912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心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诗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哲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尚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欣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自远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孟容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正仪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若娴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5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4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2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4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7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6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10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子涵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雅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钱伊濛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霏雨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逸清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沁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家欣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季欣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顾盼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9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1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3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3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杜珞彤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丁雨童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井依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爱艾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莫晶晶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佳欣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初三女子实心球（</w:t>
            </w:r>
            <w:r>
              <w:rPr>
                <w:b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号场地）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4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1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1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3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2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6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9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010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思佳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筱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仇齐泽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嘉华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璟贤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鹿晞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陆雨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乔晨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荣钰宁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7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0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9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1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5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3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6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5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402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铭擎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辰然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含西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婧如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若涵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薇婷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一雯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芷葳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菓聆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8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7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1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2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8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一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袁珺瑶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袁千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曾宸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帆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予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高一男子跳绳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5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8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1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4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61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72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72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8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221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狄晓刚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冯荻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宸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茆慜浩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倪好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宋启恒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益民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贺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浩然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3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22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4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1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61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3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51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俊健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晔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姚岳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淦钦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梦阳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莫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高二男子跳绳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11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11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2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3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3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4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41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5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517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谦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宇翔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力坤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雨晨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钰博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天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蔡晓海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戴昊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闵大有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7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8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8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如恒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文博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晟泽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b/>
                <w:bCs/>
                <w:kern w:val="0"/>
                <w:szCs w:val="21"/>
              </w:rPr>
              <w:t>17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高三男子跳绳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1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11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3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4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6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6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7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8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815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程鸣洋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谭子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子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严文韬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涵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萧燊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陆子健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袁浩鹏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尹铭宇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8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高一女子跳绳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1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22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3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82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7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52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3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42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614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言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晓雯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心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一珺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万彦君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陶宛昀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砾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庞彦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昕宸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22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5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7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6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4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1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8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楚楠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昕瑶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少佳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韩子砚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韩欣然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锦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常舒蒙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b/>
                <w:bCs/>
                <w:kern w:val="0"/>
                <w:szCs w:val="21"/>
              </w:rPr>
              <w:t>19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高二女子跳绳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       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1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1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2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2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3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3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4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4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510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田津金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新钰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澜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谢雪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雨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静宜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召湉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雨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觉晓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5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6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6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7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7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8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8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钱思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文竹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旭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汤晓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傅婕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田坤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乐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高三女子跳绳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2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3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4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5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5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6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6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7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714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立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甦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缪艺昕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玮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晓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烨欣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若衡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玉尧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韩萌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8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8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可馨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严子萱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国际高一、高二、高三男子跳绳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1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30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4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5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6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7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8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1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201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耿子程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兆清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家宝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岳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经纬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韬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廷贤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冯宇宸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梅孟涵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剑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剑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3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4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5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6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7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8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1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2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宁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子潇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钱诚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佳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贾承浩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受和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梁纯敏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泽桦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剑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剑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22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国际高一、高二、高三女子跳绳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5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6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7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8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1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2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3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4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502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凤仪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邢悦诚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子昱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锦泽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陆予涵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彭晓妍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蕴博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亚妮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府千词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剑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剑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5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6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70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8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10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柰燕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文煦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于紫晶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蔡雨萱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展阳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5">
    <w:name w:val="xl25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Xl30">
    <w:name w:val="xl30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31">
    <w:name w:val="xl31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32">
    <w:name w:val="xl32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Xl33">
    <w:name w:val="xl33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Xl34">
    <w:name w:val="xl34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40"/>
      <w:szCs w:val="40"/>
    </w:rPr>
  </w:style>
  <w:style w:type="paragraph" w:styleId="Xl35">
    <w:name w:val="xl35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b/>
      <w:bCs/>
      <w:kern w:val="0"/>
      <w:sz w:val="24"/>
    </w:rPr>
  </w:style>
  <w:style w:type="paragraph" w:styleId="Xl36">
    <w:name w:val="xl36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b/>
      <w:bCs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b/>
      <w:bCs/>
      <w:kern w:val="0"/>
      <w:sz w:val="24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3:14:00Z</dcterms:created>
  <dc:creator>User</dc:creator>
  <dc:description/>
  <cp:keywords/>
  <dc:language>en-US</dc:language>
  <cp:lastModifiedBy>User</cp:lastModifiedBy>
  <dcterms:modified xsi:type="dcterms:W3CDTF">2013-10-08T13:36:00Z</dcterms:modified>
  <cp:revision>5</cp:revision>
  <dc:subject/>
  <dc:title>南京外国语学校2012年田径运动会</dc:title>
</cp:coreProperties>
</file>